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__.__.2006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.__.2006 г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бюджетных кредитов из местного бюджета в 2007г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стоящее Положение определяет порядок, цели и условия предоставления бюджетных кредитов из местного бюджета в 2007 году юридическим лицам (далее - получателям бюджетных средств)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на которые предоставляются бюджетные кредит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юджетные кредиты предоставляются на следующие цели:</w:t>
      </w:r>
    </w:p>
    <w:p>
      <w:pPr>
        <w:pStyle w:val="Normal"/>
        <w:ind w:left="900" w:hanging="0"/>
        <w:jc w:val="both"/>
        <w:rPr/>
      </w:pPr>
      <w:r>
        <w:rPr/>
        <w:t>-сезонная закупка продукции производственно-технического назначения, топлива, нефтепродуктов;</w:t>
      </w:r>
    </w:p>
    <w:p>
      <w:pPr>
        <w:pStyle w:val="Normal"/>
        <w:ind w:left="900" w:hanging="0"/>
        <w:jc w:val="both"/>
        <w:rPr/>
      </w:pPr>
      <w:r>
        <w:rPr/>
        <w:t>- медикаменты и перевязочные средства;</w:t>
      </w:r>
    </w:p>
    <w:p>
      <w:pPr>
        <w:pStyle w:val="Normal"/>
        <w:ind w:left="900" w:hanging="0"/>
        <w:jc w:val="both"/>
        <w:rPr/>
      </w:pPr>
      <w:r>
        <w:rPr/>
        <w:t>-сезонная закупка продовольствия;</w:t>
      </w:r>
    </w:p>
    <w:p>
      <w:pPr>
        <w:pStyle w:val="Normal"/>
        <w:ind w:left="900" w:hanging="0"/>
        <w:jc w:val="both"/>
        <w:rPr/>
      </w:pPr>
      <w:r>
        <w:rPr/>
        <w:t>-проведение аварийно-восстановительных  и ремонтных работ;</w:t>
      </w:r>
    </w:p>
    <w:p>
      <w:pPr>
        <w:pStyle w:val="Normal"/>
        <w:ind w:left="900" w:hanging="0"/>
        <w:jc w:val="both"/>
        <w:rPr/>
      </w:pPr>
      <w:r>
        <w:rPr/>
        <w:t>-финансирование муниципальных программ, принятых Каргасокской районной Думой, и предусматривающих кредитование населения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 предоставления бюджетных кредит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юджетные кредиты предоставляются на срок до двух ле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осударственным и муниципальным унитарным предприятиям бюджетные кредиты предоставляются на условиях целевого использования, возмездности, срочности, возвратности, и не имеющим просроченную задолженность по ранее предоставленным кредитам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Юридическим лицам, не относящимся к перечисленным в п. 3.2, бюджетные кредиты предоставляются 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 проведения предварительной проверки финансового состояния получателя бюджетных сред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 условии, что получатель не имеет просроченной задолженности по ранее предоставленным бюджетным кредитам и платежам в бюджеты всех уров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условиях целевого использования, возмездности, обеспеченности, срочности и возвратност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азмер платы за пользование бюджетными кредитами устанавливается распоряжением Главы районной администраци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пособами обеспечения исполнения обязательств по возврату кредита могут быть только банковские гарантии, поручительства, поручительства, залог имущества, в том числе в виде акций, иных ценных бумаг в размере не менее 100 процентов предоставляемого кредита. Обеспечение исполнения обязательств должно иметь высокую степень ликвидности. Оценка имущества, предоставленного в  обеспечение получения кредита, осуществляется в соответствии с законодательством РФ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едоставления бюджетного креди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Бюджетный кредит предоставляется на основании ходатайства заемщика. К ходатайству прилагаются бухгалтерская отчетность и другая информация согласно приложению 14.1 к данному Положению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 рассмотрении представленных документов Управление финансов проводит проверку имущественных прав на предмет соответствия требованиям п. 3.5 Положения и согласование с соответствующими подразделениями администрации района. В случае если первоначально представленное заемщиком обеспечение не удовлетворяет требованиям п. 3.5 Положения, заемщик вправе представить дополнительное обеспечение (или) произвести замену обеспечения, представив при этом новое заявление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ок рассмотрения представленных заемщиком документов и осуществления проверки обеспечения возврата кредита не должен превышать 7 рабочих дней. В случае, если запрашиваются дополнительные документы или информация, указанный срок продлевается не более чем на 5 рабочих дн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о результатам рассмотрения обращения Управление финансов дает заключение о возможности или невозможности предоставления бюджетного кредита.</w:t>
      </w:r>
    </w:p>
    <w:p>
      <w:pPr>
        <w:pStyle w:val="Normal"/>
        <w:ind w:left="900" w:hanging="0"/>
        <w:jc w:val="both"/>
        <w:rPr/>
      </w:pPr>
      <w:r>
        <w:rPr/>
        <w:t>Решение о предоставлении бюджетного кредита оформляется распоряжением Главы Администрации, в котором указывается наименование заемщика, сумма кредита, размер платы за пользование им, сроки, цели, условия предоставления кредита.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Управление финансов заключает с заемщиком  договор на предоставление бюджетного кредита и договор об обеспечении исполнения обязательств (для юридических лиц, кроме перечисленных в п. 3.2)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  <w:r>
        <w:rPr/>
        <w:t>Заемщик обязан заключить с обслуживающим банком дополнительные соглашения к договорам банковских счетов о предоставлении банку права на списание денежных средств в безакцептном порядке со счета заемщика в пользу  Управления финансов Администрации Каргасокского района и представить в Управление финансов копии данных соглашений.</w:t>
      </w:r>
    </w:p>
    <w:p>
      <w:pPr>
        <w:pStyle w:val="Normal"/>
        <w:ind w:left="900" w:hanging="540"/>
        <w:jc w:val="both"/>
        <w:rPr/>
      </w:pPr>
      <w:r>
        <w:rPr/>
        <w:t>4.5</w:t>
        <w:tab/>
        <w:t xml:space="preserve">После выполнения условий п. 4.4 Управление финансов перечисляет сумму       кредита на счет заемщика и делает соответствующую запись в Реестре предоставленных бюджетных кредитов. </w:t>
      </w:r>
    </w:p>
    <w:p>
      <w:pPr>
        <w:pStyle w:val="Normal"/>
        <w:ind w:left="900" w:hanging="540"/>
        <w:jc w:val="both"/>
        <w:rPr/>
      </w:pPr>
      <w:r>
        <w:rPr/>
        <w:t>4.6</w:t>
        <w:tab/>
        <w:t xml:space="preserve">Днем прекращения обязательств получателя  по возврату бюджетного кредита и уплате процентов по нему считается: </w:t>
      </w:r>
    </w:p>
    <w:p>
      <w:pPr>
        <w:pStyle w:val="Normal"/>
        <w:ind w:left="900" w:hanging="192"/>
        <w:jc w:val="both"/>
        <w:rPr/>
      </w:pPr>
      <w:r>
        <w:rPr/>
        <w:t xml:space="preserve"> </w:t>
      </w:r>
      <w:r>
        <w:rPr/>
        <w:t>- день поступления денежных средств на счет Управления финансов Администрации Каргасокского района в сумме, покрывающей объем требований Управления финансов;</w:t>
      </w:r>
    </w:p>
    <w:p>
      <w:pPr>
        <w:pStyle w:val="Normal"/>
        <w:ind w:left="900" w:hanging="192"/>
        <w:jc w:val="both"/>
        <w:rPr/>
      </w:pPr>
      <w:r>
        <w:rPr/>
        <w:t xml:space="preserve"> </w:t>
      </w:r>
      <w:r>
        <w:rPr/>
        <w:t>- день поступления денежных средств от реализации залога в сумме, покрывающей объем требований Управления финансов</w:t>
      </w:r>
    </w:p>
    <w:p>
      <w:pPr>
        <w:pStyle w:val="Normal"/>
        <w:ind w:left="900" w:hanging="192"/>
        <w:jc w:val="both"/>
        <w:rPr/>
      </w:pPr>
      <w:r>
        <w:rPr/>
        <w:t xml:space="preserve"> </w:t>
      </w:r>
      <w:r>
        <w:rPr/>
        <w:t>- день поступления денежных средств в Управление финансов на основании инкассового поручения УФ в сумме, покрывающей объем требований УФ.</w:t>
      </w:r>
    </w:p>
    <w:p>
      <w:pPr>
        <w:pStyle w:val="Normal"/>
        <w:ind w:left="900" w:hanging="540"/>
        <w:jc w:val="both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</w:t>
      </w:r>
      <w:r>
        <w:rPr>
          <w:b/>
          <w:sz w:val="28"/>
          <w:szCs w:val="28"/>
        </w:rPr>
        <w:t>.  Контроль за использованием и погашением бюджетных кредитов, ответственность за нецелевое использование и несвоевременный возврат бюджетных кредитов</w:t>
      </w:r>
    </w:p>
    <w:p>
      <w:pPr>
        <w:pStyle w:val="Normal"/>
        <w:ind w:left="900" w:hanging="5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правление финансов осуществляет контроль за соблюдением условий и требований заключенных договоров, погашением кредита и уплатой процентов по нему  в установленные сро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правление финансов или по его поручению уполномоченный орган имеют право на проверку получателя бюджетного кредита в любое время в течение срока действия договора по предоставлению бюджетного кредит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Возврат  предоставленных юридическим лицам бюджетных средств, а также плата за пользование ими приравнивается к платежам в бюджет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За нецелевое использование, не возврат либо несвоевременный возврат бюджетного кредита, перечисление либо несвоевременное перечисление процентов (платы) за пользование бюджетным кредитом получатель бюджетных средств несет ответственность, предусмотренную Бюджетным кодексом Российской Федерации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За несвоевременный возврат бюджетного кредита сокращается или прекращается предоставление всех форм  муниципальной поддержки, в т.ч. предоставление отсрочек налоговых платеж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Возврат предоставленных бюджетных кредитов и плата за пользование ими, срок уплаты которых истек, а также средства, использованные не по целевому назначению, пени подлежат  взысканию в местный бюджет в порядке, установленном Бюджетным кодексом Российской Феде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правление финансов в праве продлить срок погашения бюджетных кредитов, выданных до 01.01.2007 года, по ходатайству заемщика до 30 июня 2007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 1</w:t>
      </w:r>
      <w:r>
        <w:rPr>
          <w:b/>
          <w:lang w:val="en-US"/>
        </w:rPr>
        <w:t>4</w:t>
      </w:r>
      <w:r>
        <w:rPr>
          <w:b/>
        </w:rPr>
        <w:t>.</w:t>
      </w:r>
      <w:r>
        <w:rPr>
          <w:b/>
          <w:lang w:val="en-US"/>
        </w:rPr>
        <w:t>1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заемщиком для получения  бюджетного креди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явление на имя Главы администрации Каргасокского района на получение бюджетного кредита с указанием размера бюджетного кредита, цели, источников и сроков погашения, обоснованием необходимости выделения средств, подписанное руководителем и главным бухгалтером получателя бюджетных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Бухгалтерский баланс с отметкой налогового органа о принятии, отчет о прибылях и убытках за последний квартал и предыдущий год (кроме сельских посел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правка обслуживающей кредитной организации о наличии картотеки,  выставленной к списанию с расчетного счета задолженности. Справка налогового органа о наличии либо отсутствии задолженности по налогам  во все уровни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Документы по технико-экономическому обоснованию кредитуемой сделки (при необходимости)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технико-экономическое обоснование, характеризующее сроки окупаемости и уровень рентабельности кредитуемой сделки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копии контрактов (договоров), под которые предоставляется кредит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прогноз денежных потоков получателя бюджетных средств.</w:t>
      </w:r>
    </w:p>
    <w:p>
      <w:pPr>
        <w:pStyle w:val="Normal"/>
        <w:ind w:left="720" w:hanging="360"/>
        <w:jc w:val="both"/>
        <w:rPr/>
      </w:pPr>
      <w:r>
        <w:rPr/>
        <w:t>5.</w:t>
        <w:tab/>
        <w:t>Для юридических лиц, не являющихся государственными и муниципальным унитарными предприятиями и учреждениями, документы по предоставляемому обеспечению в зависимости от способа обеспечения: договор поручительства, договор банковской гарантии, договор залога с приложением необходимых документов:</w:t>
      </w:r>
    </w:p>
    <w:p>
      <w:pPr>
        <w:pStyle w:val="Normal"/>
        <w:ind w:left="360" w:hanging="0"/>
        <w:jc w:val="both"/>
        <w:rPr/>
      </w:pPr>
      <w:r>
        <w:rPr/>
        <w:t>5.1. При поручительстве юридических лиц:</w:t>
      </w:r>
    </w:p>
    <w:p>
      <w:pPr>
        <w:pStyle w:val="Normal"/>
        <w:ind w:left="720" w:hanging="0"/>
        <w:jc w:val="both"/>
        <w:rPr/>
      </w:pPr>
      <w:r>
        <w:rPr/>
        <w:t>документы, указанные в пунктах 2-4 настоящего перечня, а также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копия Устава или Учредительного договора, зарегистрированные в установленном порядке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копия документов, подтверждающих полномочия должностных лиц на заключение соответствующих договоров с кредитором;</w:t>
      </w:r>
    </w:p>
    <w:p>
      <w:pPr>
        <w:pStyle w:val="Normal"/>
        <w:ind w:left="360" w:hanging="0"/>
        <w:jc w:val="both"/>
        <w:rPr/>
      </w:pPr>
      <w:r>
        <w:rPr/>
        <w:t>5.2. при поручительстве физических лиц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копия паспорта физического лица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окумент о получаемых физическим лицом доходах.</w:t>
      </w:r>
    </w:p>
    <w:p>
      <w:pPr>
        <w:pStyle w:val="Normal"/>
        <w:ind w:left="360" w:hanging="0"/>
        <w:jc w:val="both"/>
        <w:rPr/>
      </w:pPr>
      <w:r>
        <w:rPr/>
        <w:t>5.3. При залоге недвижимост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окументы, подтверждающие право собственности на объект недвижимости; страховой полис, по которому выгодоприобретателем  выступает Управление финансов с обязательным  ежегодным переоформлением , документ о территориальных границах земельного участка</w:t>
      </w:r>
    </w:p>
    <w:p>
      <w:pPr>
        <w:pStyle w:val="Normal"/>
        <w:ind w:left="360" w:hanging="0"/>
        <w:jc w:val="both"/>
        <w:rPr/>
      </w:pPr>
      <w:r>
        <w:rPr/>
        <w:t>5.4 При залоге транспортных средств 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окументы, подтверждающие право собственности, копия технического паспорта, страховой полис, по которому выгодоприобретателем является Управление финансов с обязательным ежегодным переоформлением.</w:t>
      </w:r>
    </w:p>
    <w:p>
      <w:pPr>
        <w:pStyle w:val="Normal"/>
        <w:ind w:left="360" w:hanging="0"/>
        <w:jc w:val="both"/>
        <w:rPr/>
      </w:pPr>
      <w:r>
        <w:rPr/>
        <w:t xml:space="preserve">5.5 при залоге товаров в обороте 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копии документов, подтверждающих наличие товарно- материальных ценностей и их стоимость (ведомости остатков товаров, накладные, счета-фактуры, складские расписки, спецификации товаров);</w:t>
      </w:r>
    </w:p>
    <w:p>
      <w:pPr>
        <w:pStyle w:val="Normal"/>
        <w:ind w:left="360" w:hanging="0"/>
        <w:jc w:val="both"/>
        <w:rPr/>
      </w:pPr>
      <w:r>
        <w:rPr/>
        <w:t xml:space="preserve">5.6. при залоге оборудования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документы, подтверждающие право собственности, и свидетельствующие о постановке имущества на баланс, с указанием инвентарных номеров.</w:t>
      </w:r>
    </w:p>
    <w:p>
      <w:pPr>
        <w:pStyle w:val="Normal"/>
        <w:ind w:left="360" w:hanging="0"/>
        <w:jc w:val="both"/>
        <w:rPr/>
      </w:pPr>
      <w:r>
        <w:rPr/>
        <w:t xml:space="preserve">5.7. При залоге ценных бумаг: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- документы, подтверждающие право собственности на них,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выписки из реестра реестродержате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едседатель районной Думы                                              В.А.Протаз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4:54:00Z</dcterms:created>
  <dc:creator>atv</dc:creator>
  <dc:description/>
  <cp:keywords/>
  <dc:language>en-US</dc:language>
  <cp:lastModifiedBy>Computer</cp:lastModifiedBy>
  <cp:lastPrinted>2006-09-27T17:42:00Z</cp:lastPrinted>
  <dcterms:modified xsi:type="dcterms:W3CDTF">2006-09-27T10:56:00Z</dcterms:modified>
  <cp:revision>59</cp:revision>
  <dc:subject/>
  <dc:title> Приложение № 12</dc:title>
</cp:coreProperties>
</file>