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ешением Каргасокской районн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.__.2006 г. № 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районн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 от __.__.2006 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Нормативы </w:t>
      </w:r>
    </w:p>
    <w:p>
      <w:pPr>
        <w:pStyle w:val="2"/>
        <w:rPr>
          <w:sz w:val="28"/>
        </w:rPr>
      </w:pPr>
      <w:r>
        <w:rPr>
          <w:sz w:val="28"/>
        </w:rPr>
        <w:t>отчислений от федеральных, региональных, местных налогов и сборов и неналоговых доходов в бюджет муниципального района и бюджеты  поселений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Cs w:val="28"/>
        </w:rPr>
      </w:pPr>
      <w:r>
        <w:rPr>
          <w:rFonts w:cs="Garamond" w:ascii="Garamond" w:hAnsi="Garamond"/>
          <w:b/>
          <w:bCs/>
          <w:szCs w:val="28"/>
        </w:rPr>
      </w:r>
    </w:p>
    <w:tbl>
      <w:tblPr>
        <w:tblW w:w="90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75"/>
        <w:gridCol w:w="1620"/>
        <w:gridCol w:w="1620"/>
      </w:tblGrid>
      <w:tr>
        <w:trPr>
          <w:trHeight w:val="315" w:hRule="atLeast"/>
          <w:cantSplit w:val="true"/>
        </w:trPr>
        <w:tc>
          <w:tcPr>
            <w:tcW w:w="5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Наименование налога (сбора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нормативы отчислений в процентах</w:t>
            </w:r>
          </w:p>
        </w:tc>
      </w:tr>
      <w:tr>
        <w:trPr>
          <w:trHeight w:val="315" w:hRule="atLeast"/>
          <w:cantSplit w:val="true"/>
        </w:trPr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униципальный 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оселение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 с учетом дополнительных нормативов отчислений в бюджеты муниципальных районов (городских округов), передаваемых взамен дотации (части дотации) на выравнивание бюджетной обеспеченности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645" w:hRule="atLeast"/>
          <w:cantSplit w:val="true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 с учетом дополнительных нормативов отчислений в бюджеты муниципальных районов, уплачиваемый на межселенных территор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Налог на имущество физических лиц, взимаемый по ставке, применяемой к объекту налогообложения, расположенному в границах межселенн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Налог на имущество физических лиц, взимаемый по ставке, применяемой к объекту налогообложения, расположенному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емельный налог, взимаемый по ставкам, установленным подпунктами 1 и 2 пункта 1 статьи 394 Налогового кодекса Российской Федерации и применяемый к объекту налогообложения, расположенному в границах межселенной территор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, взимаемый по ставкам, установленным подпунктами 1 и 2 пункта 1 статьи 394 Налогового кодекса Российской Федерации и применяемый к объекту налогообложения, расположенному в границах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сударственная пошлин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Ф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 совершение нотариальных действий (за исключением действий, совершаемых консульскими учреждениями РФ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 государственную регистрацию транспортных средств, и иные юридически значимые действия, связанные с изменениями и выдачей документов на транспортные средства, выдачей регистрационных знаков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 выдачу ордера на кварти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 выдачу разрешения на распространение наружной рекла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19" w:hRule="atLeast"/>
          <w:cantSplit w:val="true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рендная плата за земли, находящиеся в государственной  собственности до разграничения государственной собственности на землю и поступления от продажи права на заключение договоров  аренды указанных земельных участков (за  исключением земельных участков, предназначенных для жилищного строительства), в том числе: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за земельные участки, расположенные в границах сельских поселен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- за земельные участки, расположенные в границах муниципальных районов по месту нахождения земельных участков на межселенных территориях;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рендная плата и поступления от продажи  права на заключение договоров аренды за земли, предназначенные для целей жилищного  строительства, до разграничения государственной собственности на землю, и расположенную в границах межселенн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рендная плата и поступления от продажи  права на заключение договоров аренды за земли, предназначенные для целей жилищного  строительства, до разграничения государственной собственности на землю, и расположенные в границах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штраф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чие доходы от сдачи в аренду имущества, находящегося в  муниципальной собств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before="0" w:after="12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  <w:tab/>
        <w:tab/>
        <w:tab/>
        <w:tab/>
        <w:tab/>
        <w:tab/>
        <w:t>В. А.  Протаз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sz w:val="26"/>
      <w:szCs w:val="22"/>
    </w:rPr>
  </w:style>
  <w:style w:type="paragraph" w:styleId="Xl31">
    <w:name w:val="xl31"/>
    <w:basedOn w:val="Normal"/>
    <w:qFormat/>
    <w:pPr>
      <w:spacing w:before="280" w:after="280"/>
      <w:jc w:val="center"/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3:05:00Z</dcterms:created>
  <dc:creator>Computer</dc:creator>
  <dc:description/>
  <cp:keywords/>
  <dc:language>en-US</dc:language>
  <cp:lastModifiedBy>Computer</cp:lastModifiedBy>
  <dcterms:modified xsi:type="dcterms:W3CDTF">2006-09-29T02:35:00Z</dcterms:modified>
  <cp:revision>3</cp:revision>
  <dc:subject/>
  <dc:title>Утверждено </dc:title>
</cp:coreProperties>
</file>