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1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Думы Каргасокского района «О бюджете муниципального образования «Каргасокский район» от 27.12.2005 № 26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в и обсудив предложения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ю 1 Решения изложить в следующей редакции «1. Утвердить бюджет МО «Каргасокский район» на 2006 год по расходам в сумме 728 380 тыс. руб. и по доходам в сумме 706 470 тыс. руб. Установить предельный дефицит бюджета в сумме 21 910 тыс. руб.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ложения к Решению № 2,3,4,5,8,9,10,16 изложить в новой редакции (прилагаю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44:00Z</dcterms:created>
  <dc:creator>Predsedatel</dc:creator>
  <dc:description/>
  <cp:keywords/>
  <dc:language>en-US</dc:language>
  <cp:lastModifiedBy>Predsedatel</cp:lastModifiedBy>
  <cp:lastPrinted>2006-08-16T10:28:00Z</cp:lastPrinted>
  <dcterms:modified xsi:type="dcterms:W3CDTF">2006-09-01T12:38:00Z</dcterms:modified>
  <cp:revision>5</cp:revision>
  <dc:subject/>
  <dc:title>ДУМА КАРГАСОКСКОГО РАЙОНА</dc:title>
</cp:coreProperties>
</file>