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обращении Управления Судебного департамента в Томской области по увековечиванию памяти Сорокина В.П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обращение Управления Судебного Департамента в Томской области по увековечиванию памяти бывшего председателя Каргасокского Районного суда, Сорокина Владимира Павлович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довлетворить обращение Судебного Департамента в Томской области о размещении мемориальной Доски по увековечиванию памяти Сорокина В.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министрации Каргасокского района (Рожков А.М.) согласовать место размещения мемориальной Дос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возложить на правовой комитет Думы Каргасокского района.</w:t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19:00Z</dcterms:created>
  <dc:creator>Predsedatel</dc:creator>
  <dc:description/>
  <cp:keywords/>
  <dc:language>en-US</dc:language>
  <cp:lastModifiedBy>Predsedatel</cp:lastModifiedBy>
  <cp:lastPrinted>2006-06-21T16:29:00Z</cp:lastPrinted>
  <dcterms:modified xsi:type="dcterms:W3CDTF">2006-06-21T12:30:00Z</dcterms:modified>
  <cp:revision>1</cp:revision>
  <dc:subject/>
  <dc:title/>
</cp:coreProperties>
</file>