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6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11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 О продлении действия Положения «О гарантиях и компенсациях работникам бюджетной сферы Каргасокского района за счет средств местного бюджета в 2005г», утвержденного решением Думы Каргасокского района от 12.04.2005 № 47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лушав и обсудив предложение администрации Каргасокского района о продлении действия Положения «О гарантиях и компенсациях работникам бюджетной сферы Каргасокского района за счет средств местного бюджета в 2005г», утвержденного решением Думы Каргасокского района от 12.04.2005 № 471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ложение «О гарантиях и компенсациях работникам бюджетной сферы Каргасокского района за счет средств местного бюджета в 2005г», утвержденного решением Думы Каргасокского района от 12.04.2005 № 471, считать действующим с 01.01.2006 года до принятия иного решен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настоящим решением возложить на бюджетно- финансовый комитет Думы Каргасокского района.</w:t>
            </w:r>
          </w:p>
          <w:p>
            <w:pPr>
              <w:pStyle w:val="Normal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43:00Z</dcterms:created>
  <dc:creator>Predsedatel</dc:creator>
  <dc:description/>
  <cp:keywords/>
  <dc:language>en-US</dc:language>
  <cp:lastModifiedBy>Predsedatel</cp:lastModifiedBy>
  <cp:lastPrinted>2006-06-22T09:34:00Z</cp:lastPrinted>
  <dcterms:modified xsi:type="dcterms:W3CDTF">2006-06-22T05:34:00Z</dcterms:modified>
  <cp:revision>3</cp:revision>
  <dc:subject/>
  <dc:title/>
</cp:coreProperties>
</file>