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«</w:t>
            </w:r>
            <w:r>
              <w:rPr>
                <w:rFonts w:cs="Garamond" w:ascii="Garamond" w:hAnsi="Garamond"/>
                <w:bCs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/>
            </w:pPr>
            <w:r>
              <w:rPr/>
              <w:t>в пункт 4 решения районной Думы Каргасокского района от 16.05.2006 № 87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. «О протесте прокурора от 24.03.2006 г. № 03-2006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ind w:firstLine="708"/>
              <w:rPr/>
            </w:pPr>
            <w:r>
              <w:rPr/>
              <w:t>Заслушав и обсудив предложения Администрации Каргасо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нести следующие изменения  и дополнения в пункт 4 Решение районной Думы № 87 от 16.05.2006 г. «О протесте прокурора от 24.03.2006 г. № 03-2006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Пункт 4 Решения изложить в следующей редакции: «Утвердить прогнозируемый объем доходов, полученных бюджетными учреждениями от предпринимательской и иной, приносящей доход деятельности в 2006 году в сумме 18 564 тыс. руб. согласно приложению № 1 к настоящему решению и распределение расходов по статьям экономической классификации расходов бюджета согласно приложению № 2 к настоящему решению.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иложения </w:t>
            </w:r>
            <w:r>
              <w:rPr/>
              <w:t>к Решению №1,2 изложить в новой редакции (прилага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47:00Z</dcterms:created>
  <dc:creator>Predsedatel</dc:creator>
  <dc:description/>
  <cp:keywords/>
  <dc:language>en-US</dc:language>
  <cp:lastModifiedBy>Predsedatel</cp:lastModifiedBy>
  <cp:lastPrinted>2006-06-22T09:08:00Z</cp:lastPrinted>
  <dcterms:modified xsi:type="dcterms:W3CDTF">2006-06-22T05:09:00Z</dcterms:modified>
  <cp:revision>3</cp:revision>
  <dc:subject/>
  <dc:title/>
</cp:coreProperties>
</file>