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менения, вносимые в адресную инвестиционную программу на 2006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м увеличить объем капитальных вложений на 2006 г. на 22 791 тыс. руб. и распределить вышеуказанные средства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льное строитель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жилищное строительство – объект Спальный корпус "Интерната" с. Каргасок – увеличить на 12 500 тыс. руб. (завершение строительства и приобретение оборудова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екты образования - Спортивная база с. Каргасок увеличить на 3000 тыс. руб. (в рамках областной целевой программы «Развитие физкультуры и спорта на территории Томской област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коммунальное строительство - Котельная "Южная – 60 тыс. руб. (резервное топливо, за счет уменьшения финансирования по объекту Школа № 1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капитальный ремонт объектов ЖКХ - капитальный ремонт энергосетей с. Средний Васюган увеличить на сумму 500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объектов образования – объект Средняя школа №1 с.Каргасок – уменьшить на сумму 1320 тыс. руб.(600 тыс. руб. но объект ДОУ № 34, 600 тыс. руб. на объект Шола с. Большая Грива(ремонт системы отопления), финансирование объекта «Парк Победы»). Увеличить финансирование объекта детский сад № 34 на сумму 2 291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объектов культуры – объект «Парк Побе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03:39:00Z</dcterms:created>
  <dc:creator>budget</dc:creator>
  <dc:description/>
  <dc:language>en-US</dc:language>
  <cp:lastModifiedBy>budget</cp:lastModifiedBy>
  <cp:lastPrinted>2006-06-19T11:09:00Z</cp:lastPrinted>
  <dcterms:modified xsi:type="dcterms:W3CDTF">2006-06-19T04:28:00Z</dcterms:modified>
  <cp:revision>1</cp:revision>
  <dc:subject/>
  <dc:title>Изменения, вносимые в адресную инвестиционную программу на 2006 г</dc:title>
</cp:coreProperties>
</file>