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сьмого собрания Думы Каргасокск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ретьего созыв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Каргасок                                                                                   24.08.2006 г. Начало в 15.00 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б  исполнении бюджета района за первое полугодие 2006 года.</w:t>
      </w:r>
    </w:p>
    <w:p>
      <w:pPr>
        <w:pStyle w:val="Normal"/>
        <w:ind w:left="360" w:hanging="0"/>
        <w:rPr/>
      </w:pPr>
      <w:r>
        <w:rPr/>
        <w:t>Докл. Андрейчук Татьяна Владимировна, нач. управления финансо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внесении изменений в Бюджет муниципального образования «Каргасокский район» на 2006 год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Докл. Андрейчук Т.В. Нач. управления финан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внесении дополнений в Программу приватизации муниципального имущества на 2006 год, утвержденную 27.12.2005 № 26 (приложение №19).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Докл. Кноль А.Е., Нач. муниципального учреждения по имущественным и земельным отношени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О проекте новой редакции Устава Муниципального образования «Каргасокский район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окл. Кручевская Юлия Сергеевна, юрист организационно- правового отдел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. О протесте прокурора от 06.07.2006 №02-2006 о не соответствии Устава МО в отношении утверждения схем территориального планирова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окл. Кручевская Юлия Сергеевна, юрист организационно- правового отде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.  О рассмотрении нормативно правовых актов :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 системе правовых актах муниципального образования «Каргасокский район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 порядке материально-технического обеспечения деятельности органов местного самоуправления муниципального образования «Каргасокский район»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окл. Кручевская Юлия Сергеевна, юрист организационно- прав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О принятии нормативного документа, определяющего порядок состава закрепляемого имущества за унитарным предприятием на праве хозяйственного ведения или оперативного управления.</w:t>
      </w:r>
    </w:p>
    <w:p>
      <w:pPr>
        <w:pStyle w:val="Normal"/>
        <w:ind w:left="48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кл. Кноль А.Е., Нач. муниципального учреждения по имущественным и земельным отношениям.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8.  О признании утратившим силу решение Думы Каргасокского района от 21.12.2004 № 414</w:t>
      </w:r>
      <w:r>
        <w:rPr/>
        <w:t xml:space="preserve"> </w:t>
      </w:r>
      <w:r>
        <w:rPr>
          <w:sz w:val="24"/>
          <w:szCs w:val="24"/>
        </w:rPr>
        <w:t>«Об утверждении платы за найм жилых помещени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О списании просроченной бюджетной ссуды администрациям сельских поселени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окл. Бейдерова Н.М. зам. Главы по экономик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тчет о работе милиции общественной безопасности.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Докл. Геймбух И. В., нач. милиции общественной безопасности.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Об обращении в Думу Каргасокского района депутатов совета Каргасокского сельского поселе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окл. Начигин В.Г., Председатель совета Каргасокского сельского поселения.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8:34:00Z</dcterms:created>
  <dc:creator>Predsedatel</dc:creator>
  <dc:description/>
  <cp:keywords/>
  <dc:language>en-US</dc:language>
  <cp:lastModifiedBy>Predsedatel</cp:lastModifiedBy>
  <cp:lastPrinted>2006-08-16T09:10:00Z</cp:lastPrinted>
  <dcterms:modified xsi:type="dcterms:W3CDTF">2006-08-17T06:26:00Z</dcterms:modified>
  <cp:revision>22</cp:revision>
  <dc:subject/>
  <dc:title>Повестка</dc:title>
</cp:coreProperties>
</file>