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вест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естого собрания Думы Каргасокск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ретьего созы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Место проведения-                                                                начало работы:</w:t>
      </w:r>
    </w:p>
    <w:p>
      <w:pPr>
        <w:pStyle w:val="Normal"/>
        <w:rPr>
          <w:sz w:val="24"/>
        </w:rPr>
      </w:pPr>
      <w:r>
        <w:rPr>
          <w:sz w:val="24"/>
        </w:rPr>
        <w:t>Зал заседания                                                                  2006г. 15 час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О воздействии предприятий нефтегазодобывающего комплекса на состояние окружающей среды в Каргасокском районе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Докл. Адам Александр Мартынович, департамент природных ресур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Об исполнении районного бюджета за первый квартал 2006 года.</w:t>
      </w:r>
    </w:p>
    <w:p>
      <w:pPr>
        <w:pStyle w:val="Normal"/>
        <w:ind w:left="360" w:hanging="0"/>
        <w:rPr/>
      </w:pPr>
      <w:r>
        <w:rPr/>
        <w:t>Докл. Андрейчук Татьяна Владимировна, нач. управления финансов</w:t>
      </w:r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 использование муниципального имущества в 2005 году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/>
        <w:t>Докл. Кноль Александр Егорович, нач. муниципального учреждения по имущественным и земельным отношения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результатах проверки исполнения муниципальных целевых программ МУЗ ЦРБ.</w:t>
      </w:r>
    </w:p>
    <w:p>
      <w:pPr>
        <w:pStyle w:val="Normal"/>
        <w:ind w:left="360" w:hanging="0"/>
        <w:rPr/>
      </w:pPr>
      <w:r>
        <w:rPr/>
        <w:t>Докл. Машковцев Юрий Аркадьевич, руководитель органа муниципального финансового контроля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Рассмотрении муниципальных целевых программ. «Кадры», «Одаренные де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Память и прощение», «Безопасность образовательных учреждений», «Улучшение                          материальной базы культуры на селе», «Пожарная безопасность учреждений культуры на селе», «Пожарная безопасность МУЗ ЦРБ на 2006-2008 г.»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Докл. Илгина Любовь Александровна, нач. управления образования, опеки и попечительства,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Ермакова Наталья Таировна, нач. отдела культуры,</w:t>
      </w:r>
    </w:p>
    <w:p>
      <w:pPr>
        <w:pStyle w:val="TextBody"/>
        <w:rPr/>
      </w:pPr>
      <w:r>
        <w:rPr/>
        <w:t xml:space="preserve">                 </w:t>
      </w:r>
      <w:r>
        <w:rPr/>
        <w:t>Брагин Владимир Валерьевич, Главный врач.ЦРБ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внесении изменений в структуру Администрации района.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«О создании отдела по защите прав детей и вопросам семьи администрации              Каргасокского района»</w:t>
      </w:r>
    </w:p>
    <w:p>
      <w:pPr>
        <w:pStyle w:val="TextBody"/>
        <w:rPr>
          <w:sz w:val="20"/>
        </w:rPr>
      </w:pPr>
      <w:r>
        <w:rPr>
          <w:sz w:val="20"/>
        </w:rPr>
        <w:t>Докл. . Бейдерова Надежда Михайловна, зам. Главы администраци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командировочных расходах.</w:t>
      </w:r>
    </w:p>
    <w:p>
      <w:pPr>
        <w:pStyle w:val="Normal"/>
        <w:ind w:left="360" w:hanging="0"/>
        <w:rPr/>
      </w:pPr>
      <w:r>
        <w:rPr/>
        <w:t>Докл. Бейдерова Надежда Михайловна, зам. Главы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Представлении прокурора от 30.03.2006г 6-79в-06 «Об устранении нарушений законодательства регулирующего порядок использования муниципальной собственностью».</w:t>
      </w:r>
    </w:p>
    <w:p>
      <w:pPr>
        <w:pStyle w:val="Normal"/>
        <w:ind w:left="360" w:hanging="0"/>
        <w:rPr/>
      </w:pPr>
      <w:r>
        <w:rPr/>
        <w:t>Докл. Бейдерова Надежда Михайловна, зам. Главы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рассмотрении положения «О публичных слушаниях в муниципальном образовании «Каргасокский район»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Докл. Кручевская Юлия Сергеевна, юрист организационно-правового отде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 рассмотрении положения «Об участии муниципального образования «Каргасокский район в межмуниципальном сотрудничестве»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Докл. Кручевская Юлия Сергеевна, юрист организационно-правового отдел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 рассмотрении положения «Об обращениях граждан в органы местного самоуправления»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Докл. Кручевская Юлия Сергеевна, юрист организационно-правового отде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внесении изменений в Устав МО «Каргасокский район».</w:t>
      </w:r>
    </w:p>
    <w:p>
      <w:pPr>
        <w:pStyle w:val="Normal"/>
        <w:ind w:left="360" w:hanging="0"/>
        <w:rPr/>
      </w:pPr>
      <w:r>
        <w:rPr/>
        <w:t>Докл. Протазов Владимир Александрович, председатель Думы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внесении изменений в статью 12 Регламента Думы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</w:t>
      </w:r>
      <w:r>
        <w:rPr/>
        <w:t>Докл. Протазов Владимир Александрович, председатель Дум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 Протесте прокурора от 24.03.2006г №03-2006г «О бюджете МО Каргасокский район».</w:t>
      </w:r>
    </w:p>
    <w:p>
      <w:pPr>
        <w:pStyle w:val="Normal"/>
        <w:ind w:left="360" w:hanging="0"/>
        <w:rPr/>
      </w:pPr>
      <w:r>
        <w:rPr/>
        <w:t>Докл. Андрейчук Татьяна Владимировна, нач. управления финансов</w:t>
      </w:r>
      <w:r>
        <w:rPr>
          <w:sz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Представлении прокурора от24.03.2006г №03-2006 «Об устранении нарушений Бюджетного кодекса».</w:t>
      </w:r>
    </w:p>
    <w:p>
      <w:pPr>
        <w:pStyle w:val="Normal"/>
        <w:ind w:left="360" w:hanging="0"/>
        <w:rPr/>
      </w:pPr>
      <w:r>
        <w:rPr/>
        <w:t>Докл. Протазов Владимир Александрович, председатель Ду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 Протесте прокурора  от18.04.2006 г. №03-2006 «На п.10 ч.5 ст.25, ч.1 ст.42 Устава муниципального образования «Каргасокский район», утвержденного Думой Каргасокского района от12.04.2005 года №463».</w:t>
      </w:r>
    </w:p>
    <w:p>
      <w:pPr>
        <w:pStyle w:val="Normal"/>
        <w:ind w:left="360" w:hanging="0"/>
        <w:rPr/>
      </w:pPr>
      <w:r>
        <w:rPr/>
        <w:t>Докл. Протазов Владимир Александрович, председатель Дум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б утверждении Положения</w:t>
      </w:r>
      <w:r>
        <w:rPr/>
        <w:t xml:space="preserve">  «</w:t>
      </w:r>
      <w:r>
        <w:rPr>
          <w:sz w:val="24"/>
          <w:szCs w:val="24"/>
        </w:rPr>
        <w:t>О Порядке организации и проведения контрольных мероприятий органом муниципального финансового контроля».</w:t>
      </w:r>
    </w:p>
    <w:p>
      <w:pPr>
        <w:pStyle w:val="Normal"/>
        <w:ind w:left="360" w:hanging="0"/>
        <w:rPr/>
      </w:pPr>
      <w:r>
        <w:rPr/>
        <w:t>Докл. Машковцев Юрий Аркадьевич, руководитель органа муниципального финансового контроля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/>
        <w:t>О внесении изменений в Решение районной Думы от20.09.2005 года № 533 «О введении системы налогообложения в виде единого налога на вмененный доход для отдельных видов деятельности».</w:t>
      </w:r>
    </w:p>
    <w:p>
      <w:pPr>
        <w:pStyle w:val="Normal"/>
        <w:ind w:left="360" w:hanging="0"/>
        <w:rPr/>
      </w:pPr>
      <w:r>
        <w:rPr/>
        <w:t>Докл Грузных Светлана Николаевна, нач. экономико-аналитического отде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внесении изменений  в Решение Думы от 01.03.2006 года № 55 «О закупках для муниципальных нужд».</w:t>
      </w:r>
    </w:p>
    <w:p>
      <w:pPr>
        <w:pStyle w:val="Normal"/>
        <w:ind w:left="360" w:hanging="0"/>
        <w:rPr/>
      </w:pPr>
      <w:r>
        <w:rPr/>
        <w:t>Докл Грузных Светлана Николаевна, нач. экономико-аналитического отде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признании утратившими силу решений Думы Каргасокского района от 21.06.1997 №21 и от 26.07.2005 №494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окл. Кручевская Юлия Сергеевна, юрист организационно-правового отдела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предоставлении муниципальных гарантий МУП ЖКХ.</w:t>
      </w:r>
    </w:p>
    <w:p>
      <w:pPr>
        <w:pStyle w:val="Normal"/>
        <w:ind w:left="360" w:hanging="0"/>
        <w:rPr/>
      </w:pPr>
      <w:r>
        <w:rPr/>
        <w:t>Докл. Андрейчук Татьяна Владимировна, нач. управления финансов</w:t>
      </w:r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22. О скидке на оплату жилищно-коммунальных услуг вдовам погибших участников                            Великой Отечественной войны.</w:t>
      </w:r>
    </w:p>
    <w:p>
      <w:pPr>
        <w:pStyle w:val="Normal"/>
        <w:ind w:left="360" w:hanging="0"/>
        <w:rPr/>
      </w:pPr>
      <w:r>
        <w:rPr/>
        <w:t>Докл. Андрейчук Татьяна Владимировна, нач. управления финансов</w:t>
      </w:r>
      <w:r>
        <w:rPr>
          <w:sz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3.Раз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 выплате субсидий жителям с. Новый Васюган за октябрь-ноябрь 2005 года согласно Решения Думы от 02.02.2004 года № 309.</w:t>
      </w:r>
    </w:p>
    <w:p>
      <w:pPr>
        <w:pStyle w:val="Normal"/>
        <w:rPr/>
      </w:pPr>
      <w:r>
        <w:rPr>
          <w:sz w:val="24"/>
          <w:szCs w:val="24"/>
        </w:rPr>
        <w:t>- Об очередном отпуске Председателя Ду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7:10:00Z</dcterms:created>
  <dc:creator>Predsedatel</dc:creator>
  <dc:description/>
  <cp:keywords/>
  <dc:language>en-US</dc:language>
  <cp:lastModifiedBy>Predsedatel</cp:lastModifiedBy>
  <cp:lastPrinted>2006-05-15T11:47:00Z</cp:lastPrinted>
  <dcterms:modified xsi:type="dcterms:W3CDTF">2006-05-16T07:28:00Z</dcterms:modified>
  <cp:revision>57</cp:revision>
  <dc:subject/>
  <dc:title>Повестка</dc:title>
</cp:coreProperties>
</file>