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 </w:t>
      </w:r>
      <w:r>
        <w:rPr>
          <w:sz w:val="32"/>
        </w:rPr>
        <w:t>Повест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сятого собрания Думы Каргасок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ретьего созы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  <w:szCs w:val="24"/>
        </w:rPr>
        <w:t>С. Каргасок                                                                                   13.12.2006 г. Начало в 15.0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 утверждении решений принятых в опросном порядке.</w:t>
      </w:r>
    </w:p>
    <w:p>
      <w:pPr>
        <w:pStyle w:val="Normal"/>
        <w:ind w:left="540" w:hanging="0"/>
        <w:rPr/>
      </w:pPr>
      <w:r>
        <w:rPr/>
        <w:t>Докл. Протазов В.А, Председатель Думы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за 9 месяцев 2006 года. </w:t>
      </w:r>
    </w:p>
    <w:p>
      <w:pPr>
        <w:pStyle w:val="Normal"/>
        <w:ind w:left="540" w:hanging="0"/>
        <w:rPr/>
      </w:pPr>
      <w:r>
        <w:rPr/>
        <w:t>Докл. Никитин К.Н. зам. нач. Управления финанс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«О бюджете МО «Каргасокский район» на 2006 год» от 27.12.2005 № 26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Докл. Андрейчук Татьяна Владимировна, нач. управления финанс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рассмотрении бюджета района на 2007 год во втором чт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*. Об учете средств, полученных учреждениями, финансируемыми из районного бюджета от предпринимательской и иной приносящей доход деятельности в 2007году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Докл. Андрейчук Татьяна Владимировна, нач. управления финансов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  порядке предоставления в аренду объектов нежилого муниципального фонда Каргасокского района.</w:t>
      </w:r>
    </w:p>
    <w:p>
      <w:pPr>
        <w:pStyle w:val="Normal"/>
        <w:ind w:left="540" w:hanging="0"/>
        <w:rPr/>
      </w:pPr>
      <w:r>
        <w:rPr/>
        <w:t>*Докл. Кноль А.Е., нач. учреждения по управлению муниципальной собственностью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 положении «Об организации продажи права на заключение договора аренды нежилого муниципального фонда Каргасокского района на аукционе».</w:t>
      </w:r>
    </w:p>
    <w:p>
      <w:pPr>
        <w:pStyle w:val="Normal"/>
        <w:ind w:left="540" w:hanging="0"/>
        <w:rPr/>
      </w:pPr>
      <w:r>
        <w:rPr/>
        <w:t>*Докл. Кноль А.Е., нач. учреждения по управлению муниципальной собственностью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ходатайстве начальника ГУ МРУИИ № 5 УФСИН России по Томской области.</w:t>
      </w:r>
    </w:p>
    <w:p>
      <w:pPr>
        <w:pStyle w:val="Normal"/>
        <w:ind w:left="540" w:hanging="0"/>
        <w:rPr/>
      </w:pPr>
      <w:r>
        <w:rPr/>
        <w:t>Докл. Кноль А.Е., нач. учреждения по управлению муниципальной собственностью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б отмене решений Думы Каргасокского района от 22.04.2003 № 232 и от 29.11.2005 №22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      </w:t>
      </w:r>
      <w:r>
        <w:rPr/>
        <w:t>Докл. Кручевская Ю.С. юрист организационно-правового отдел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протесте прокурора от 26.10.2006  № 03-2006 на не соответствии ст. 5,8, 39, 40, 42, 55, 63 Регламента думы Каргасокского района утвержденного решением от17.07.2002 № 147.</w:t>
      </w:r>
    </w:p>
    <w:p>
      <w:pPr>
        <w:pStyle w:val="Normal"/>
        <w:ind w:left="540" w:hanging="0"/>
        <w:rPr/>
      </w:pPr>
      <w:r>
        <w:rPr/>
        <w:t>Докл. Кручевская Ю.С. юрист организационно-правового отдела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О плане работы Думы на 1-е полугодие 2007 года.</w:t>
      </w:r>
    </w:p>
    <w:p>
      <w:pPr>
        <w:pStyle w:val="Normal"/>
        <w:ind w:left="540" w:hanging="0"/>
        <w:rPr/>
      </w:pPr>
      <w:r>
        <w:rPr/>
        <w:t>Докл. Протазов В.А, Председатель Думы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плане работы органа муниципального финансового контроля в 2007 году.</w:t>
      </w:r>
    </w:p>
    <w:p>
      <w:pPr>
        <w:pStyle w:val="Normal"/>
        <w:ind w:left="540" w:hanging="0"/>
        <w:rPr/>
      </w:pPr>
      <w:r>
        <w:rPr/>
        <w:t>Докл. Машковцев Ю.А. руководитель контрольного орган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положении «О порядке осуществления муниципального земельного контроля за использованием земель межселенных территорий муниципального образования «Каргасокский район»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Докл. Соколов Д.Б., нач. отдела земельных отношений.</w:t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становлении предельных размеров земельных участков, предоставляемых гражданам в собственность на межселенных территориях муниципального образования «Каргасокский район».</w:t>
      </w:r>
    </w:p>
    <w:p>
      <w:pPr>
        <w:pStyle w:val="Normal"/>
        <w:ind w:left="180" w:hanging="0"/>
        <w:rPr/>
      </w:pPr>
      <w:r>
        <w:rPr>
          <w:b/>
          <w:sz w:val="24"/>
          <w:szCs w:val="24"/>
        </w:rPr>
        <w:t xml:space="preserve">      </w:t>
      </w:r>
      <w:r>
        <w:rPr/>
        <w:t>Докл. Соколов Д.Б., нач. отдела земельных отношени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 программных мероприятиях на 2006 год в рамках программы «Вакцинопрофилактика», утвержденную решением от </w:t>
      </w:r>
      <w:r>
        <w:rPr>
          <w:sz w:val="24"/>
        </w:rPr>
        <w:t>03.03.2004 г. №325.</w:t>
      </w:r>
    </w:p>
    <w:p>
      <w:pPr>
        <w:pStyle w:val="Normal"/>
        <w:ind w:left="540" w:hanging="0"/>
        <w:rPr/>
      </w:pPr>
      <w:r>
        <w:rPr/>
        <w:t>Докл. Брагин В.В., Главный врач Каргасокской ЦРБ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целевую программу «Кадры».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Докл. Илгина Л.А. нач. управления образования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муниципальной целевой программе «Предоставление молодым семьям государственной поддержки на приобретение (строительство) жилья на территории Каргасокского района на 2006-2010 годы».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Докл. Муравьева Н.С. нач. отдела по коммунальному хозяйств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в проект новой редакции Устава МО утвержденного Думой Каргасокского района от 17.10.2006 № 140.</w:t>
      </w:r>
    </w:p>
    <w:p>
      <w:pPr>
        <w:pStyle w:val="Normal"/>
        <w:ind w:left="540" w:hanging="0"/>
        <w:rPr/>
      </w:pPr>
      <w:r>
        <w:rPr/>
        <w:t>Докл. Кручевская Ю.С. юрист организационно-правового отдел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рассмотрении «Положения о жилищном фонде коммерческого использования муниципального образования «Каргасокский район».</w:t>
      </w:r>
    </w:p>
    <w:p>
      <w:pPr>
        <w:pStyle w:val="Normal"/>
        <w:ind w:left="540" w:hanging="0"/>
        <w:rPr/>
      </w:pPr>
      <w:r>
        <w:rPr/>
        <w:t>Докл. Корзилов В.В. нач. организационно-правового отдел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принятии полномочий по содержанию и предоставлению социальных квартир на 2007 год.</w:t>
      </w:r>
    </w:p>
    <w:p>
      <w:pPr>
        <w:pStyle w:val="Normal"/>
        <w:ind w:left="540" w:hanging="0"/>
        <w:rPr/>
      </w:pPr>
      <w:r>
        <w:rPr/>
        <w:t>Докл. Кручевская Ю.С. юрист организационно-правового отдел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целевую программу «Безопасность образовательных учреждений» утвержденную решением Думы Каргасокского района от 16.05.2006 № 76.</w:t>
      </w:r>
    </w:p>
    <w:p>
      <w:pPr>
        <w:pStyle w:val="Normal"/>
        <w:rPr/>
      </w:pPr>
      <w:r>
        <w:rPr/>
        <w:t xml:space="preserve">           </w:t>
      </w:r>
      <w:r>
        <w:rPr/>
        <w:t>Докл., Илгина Л.А., нач. Управления образован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 социальной целевой программе «По оказанию медицинской и психолого-педагогической помощи отказным детям и детям из неблагополучных семей в возрасте от 0 до 3х лет в детском отделении Каргасокской ЦРБ на 2007 год».</w:t>
      </w:r>
    </w:p>
    <w:p>
      <w:pPr>
        <w:pStyle w:val="Normal"/>
        <w:ind w:left="540" w:hanging="0"/>
        <w:rPr/>
      </w:pPr>
      <w:r>
        <w:rPr/>
        <w:t>Докл. Брагин В.В., Главный врач ЦРБ.</w:t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22. О рассмотрении ходатайств о передаче полномочий в области культуры.</w:t>
      </w:r>
    </w:p>
    <w:p>
      <w:pPr>
        <w:pStyle w:val="Normal"/>
        <w:ind w:left="540" w:hanging="0"/>
        <w:rPr/>
      </w:pPr>
      <w:r>
        <w:rPr/>
        <w:t>Докл. Кручевская Ю.С. юрист организационно-правового отдел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внесение изменений и дополнений в целевую программу «Пожарная безопасность 2006-2008 года МУЗ «Каргасокская ЦРБ», утвержденную решением Думы Каргасокского района от 16.06.2006 № 76.</w:t>
      </w:r>
    </w:p>
    <w:p>
      <w:pPr>
        <w:pStyle w:val="Normal"/>
        <w:ind w:left="180" w:hanging="0"/>
        <w:rPr/>
      </w:pPr>
      <w:r>
        <w:rPr/>
        <w:t>Докл. Брагин В.В. Главный врач ЦР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целевую программу «Улучшение материальной базы культуры на селе», утвержденную решением от 16.05.2006          № 76.5.</w:t>
      </w:r>
    </w:p>
    <w:p>
      <w:pPr>
        <w:pStyle w:val="Normal"/>
        <w:ind w:left="180" w:hanging="0"/>
        <w:rPr/>
      </w:pPr>
      <w:r>
        <w:rPr/>
        <w:t>Докл. Ермакова Н.Т. нач. отдела культур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ходатайстве Каргасокской общины КМНС о продлении срока действия программы «Экономическое и социальное развитие коренных малочисленных народов Севера на 2004-2005 годы» на 2006 год.</w:t>
      </w:r>
    </w:p>
    <w:p>
      <w:pPr>
        <w:pStyle w:val="Normal"/>
        <w:ind w:left="180" w:hanging="0"/>
        <w:rPr/>
      </w:pPr>
      <w:r>
        <w:rPr/>
        <w:t>Докл. Протазов В.А. Председатель Думы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 списании просроченной задолженности по кредитам администрациям Новоюгинского, Тевризского, Тымского сельских поселений.</w:t>
      </w:r>
    </w:p>
    <w:p>
      <w:pPr>
        <w:pStyle w:val="Normal"/>
        <w:ind w:left="180" w:hanging="0"/>
        <w:rPr/>
      </w:pPr>
      <w:r>
        <w:rPr/>
        <w:t>Докл. Бейдерова Н.М. зам. Главы администр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Разное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Об обращении г. Решетило В.Г. в Думу Каргасокского района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О обращении Председателя Думы Томской области Мальцева Б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35:00Z</dcterms:created>
  <dc:creator>Predsedatel</dc:creator>
  <dc:description/>
  <cp:keywords/>
  <dc:language>en-US</dc:language>
  <cp:lastModifiedBy>Predsedatel</cp:lastModifiedBy>
  <cp:lastPrinted>2006-12-08T12:05:00Z</cp:lastPrinted>
  <dcterms:modified xsi:type="dcterms:W3CDTF">2006-12-19T06:03:00Z</dcterms:modified>
  <cp:revision>51</cp:revision>
  <dc:subject/>
  <dc:title>Повестка</dc:title>
</cp:coreProperties>
</file>