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ргасокская районная дума</w:t>
      </w:r>
    </w:p>
    <w:p>
      <w:pPr>
        <w:pStyle w:val="Normal"/>
        <w:jc w:val="center"/>
        <w:rPr/>
      </w:pPr>
      <w:r>
        <w:rPr/>
        <w:t>636700, Томская обл., с. Каргасок, ул. Пушкина, д. 31. Тел. 2-10-08, факс 2-23-5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вест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торого собрания Каргасокской районной Дум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етьего созы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Место проведения-                                                                начало работы:</w:t>
      </w:r>
    </w:p>
    <w:p>
      <w:pPr>
        <w:pStyle w:val="Normal"/>
        <w:rPr>
          <w:sz w:val="24"/>
        </w:rPr>
      </w:pPr>
      <w:r>
        <w:rPr>
          <w:sz w:val="24"/>
        </w:rPr>
        <w:t>Зал заседания                                                                    29 ноября 2005г. 15 часов.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чет об исполнении Бюджета района за 9 месяцев 2005г.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</w:t>
      </w:r>
      <w:r>
        <w:rPr/>
        <w:t>Докл.: Андрейчук Татьяна Владимировна, начальник Управления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финансов районной администрации</w:t>
      </w:r>
      <w:r>
        <w:rPr>
          <w:sz w:val="24"/>
        </w:rPr>
        <w:t xml:space="preserve">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 прогнозе социально- экономического развития района, прогнозе финансового баланса района и основных направлениях налоговой и бюджетной политики района на 2006-2008г.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/>
        <w:t>Докл: Бейдерова Надежда Михайловна, зам. Главы администрации по экономи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ссмотрение и утверждение бюджета района на 2006г. в первом чтении.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</w:t>
      </w:r>
      <w:r>
        <w:rPr/>
        <w:t>Докл.: Андрейчук Татьяна Владимировна, начальник Управления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финансов районной администрации</w:t>
      </w:r>
      <w:r>
        <w:rPr>
          <w:sz w:val="24"/>
        </w:rPr>
        <w:t xml:space="preserve">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Об изменениях и дополнениях в положение «О бюджетном устройстве и бюджетном процессе в муниципальном образовании «Каргасокский район»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Докл.: Андрейчук Татьяна Владимировна, начальник Управления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финансов районной администрации</w:t>
      </w:r>
      <w:r>
        <w:rPr>
          <w:sz w:val="24"/>
        </w:rPr>
        <w:t xml:space="preserve">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 создании органа муниципального финансового контроля.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/>
        <w:t>Докл.: Корзилов Василий Васильевич, начальник организационно-правового отде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О представлении прокурора Каргасокского района « Об устранении нарушений законодательства о местном самоуправлении».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/>
        <w:t>Докл.: Протазов Владимир Александрович, председатель районной Дум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 ходе выполнения плана по капитальным вложениям.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/>
        <w:t>Докл.: Сомов Владимир Кириллович, зам. Главы по строительству и ЖК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Об обращении в Государственную Думу Томской области с законодательной инициативой о внесении изменений в Закон ТО «О наделении статусом муниципального района, сельского поселения и установлении границ муниципальных образований на территории Каргасокского района» от 10.09.2004г № 201-ОЗ. </w:t>
      </w:r>
    </w:p>
    <w:p>
      <w:pPr>
        <w:pStyle w:val="Normal"/>
        <w:rPr/>
      </w:pPr>
      <w:r>
        <w:rPr/>
        <w:t xml:space="preserve">                     </w:t>
      </w:r>
      <w:r>
        <w:rPr/>
        <w:t>Докл.: Протазов Владимир Александрович, председатель районной Ду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9.  Утверждение порядка проведения общественных обсуждений о намечаемой хозяйственной и иной деятельности на территории Каргасокского района, которая подлежит экологической экспертизе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Докл.: Корзилов Василий Васильевич, начальник организационно-правового отдел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0</w:t>
      </w:r>
      <w:r>
        <w:rPr>
          <w:sz w:val="20"/>
        </w:rPr>
        <w:t xml:space="preserve">.    </w:t>
      </w:r>
      <w:r>
        <w:rPr/>
        <w:t>О результатах общественных слушаний по разработке материалов обоснования деятельности ООО «Средне-Васюганское» в п. Красноярка, а также других организаций опубликовавших объявление о проведении общественных слушаний.</w:t>
      </w:r>
    </w:p>
    <w:p>
      <w:pPr>
        <w:pStyle w:val="Normal"/>
        <w:rPr/>
      </w:pPr>
      <w:r>
        <w:rPr/>
        <w:t xml:space="preserve">                    </w:t>
      </w:r>
      <w:r>
        <w:rPr/>
        <w:t>Докл.: Протазов Владимир Александрович, председатель районной Думы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11.Рассмотрение обращения депутата по избирательному округу №2 Стронского В.М. по вопросу газификации жилья.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/>
        <w:t>Докл.: Стронский Владимир Михайлович, депутат по избирательному округу №2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2. О передаче имущества муниципального образования «Каргасокский район» в собственность Департамента по управлению государственной собственностью Томской  области.</w:t>
      </w:r>
    </w:p>
    <w:p>
      <w:pPr>
        <w:pStyle w:val="Normal"/>
        <w:rPr/>
      </w:pPr>
      <w:r>
        <w:rPr/>
        <w:t xml:space="preserve">         </w:t>
      </w:r>
      <w:r>
        <w:rPr/>
        <w:t>Докл. Кноль Александр Егорович, начальник муниципального учреждения по имущественным и земельным отношениям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3. Разно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Думы                                                               Протазов В.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4:12:00Z</dcterms:created>
  <dc:creator>Кноль</dc:creator>
  <dc:description/>
  <dc:language>en-US</dc:language>
  <cp:lastModifiedBy>Кноль</cp:lastModifiedBy>
  <cp:lastPrinted>2005-12-07T17:30:00Z</cp:lastPrinted>
  <dcterms:modified xsi:type="dcterms:W3CDTF">2005-12-07T11:31:00Z</dcterms:modified>
  <cp:revision>2</cp:revision>
  <dc:subject/>
  <dc:title>Каргасокская районная дума</dc:title>
</cp:coreProperties>
</file>