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center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widowControl w:val="false"/>
        <w:autoSpaceDE w:val="false"/>
        <w:ind w:left="7080" w:hanging="0"/>
        <w:jc w:val="center"/>
        <w:rPr>
          <w:sz w:val="24"/>
        </w:rPr>
      </w:pPr>
      <w:r>
        <w:rPr>
          <w:sz w:val="24"/>
        </w:rPr>
        <w:t>решением Думы</w:t>
      </w:r>
    </w:p>
    <w:p>
      <w:pPr>
        <w:pStyle w:val="Normal"/>
        <w:widowControl w:val="false"/>
        <w:autoSpaceDE w:val="false"/>
        <w:ind w:left="7080" w:hanging="0"/>
        <w:jc w:val="center"/>
        <w:rPr>
          <w:sz w:val="24"/>
        </w:rPr>
      </w:pPr>
      <w:r>
        <w:rPr>
          <w:sz w:val="24"/>
        </w:rPr>
        <w:t>Каргасокского района</w:t>
      </w:r>
    </w:p>
    <w:p>
      <w:pPr>
        <w:pStyle w:val="Normal"/>
        <w:widowControl w:val="false"/>
        <w:autoSpaceDE w:val="false"/>
        <w:ind w:left="7080" w:hanging="0"/>
        <w:jc w:val="center"/>
        <w:rPr>
          <w:sz w:val="24"/>
        </w:rPr>
      </w:pPr>
      <w:r>
        <w:rPr>
          <w:sz w:val="24"/>
        </w:rPr>
        <w:t>от 16 мая 2006    № 82</w:t>
      </w:r>
    </w:p>
    <w:p>
      <w:pPr>
        <w:pStyle w:val="ConsNormal"/>
        <w:widowControl/>
        <w:ind w:left="1416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left="141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ЛОЖЕНИЕ</w:t>
      </w:r>
    </w:p>
    <w:p>
      <w:pPr>
        <w:pStyle w:val="ConsNormal"/>
        <w:widowControl/>
        <w:ind w:left="708" w:firstLine="1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 участии муниципального образования «Каргасокский район» в межмуниципальном сотрудничестве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Глава 1. Общие положения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ab/>
        <w:t>1</w:t>
      </w:r>
      <w:r>
        <w:rPr>
          <w:rFonts w:cs="Times New Roman" w:ascii="Times New Roman" w:hAnsi="Times New Roman"/>
          <w:sz w:val="24"/>
        </w:rPr>
        <w:t>. Настоящее Положение определяет порядок участия муниципального образования «Каргасокский район» в межмуниципальном сотрудничестве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Межмуниципальное сотрудничество осуществляется в соответствии с  Конституцией Российской Федерации, Федеральным законом  от 06.10.2003 № 131-ФЗ «Об общих принципах организации местного самоуправления в Российской Федерации», гражданским и иным законодательством Российской федерации, Уставом муниципального образования «Каргасокский район», решениями Думы Каргасокского района, настоящим Положением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Муниципальное образование «Каргасокский район» принимает участие в межмуниципальном сотрудничестве в целях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1) организации взаимодействия с другими муниципальными образованиями для  выражения  и защиты общих интересов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2) объединения финансовых средств, материальных и иных ресурсов для совместного решения вопросов местного значения, с учетом интересов населения, исторических и местных традиций.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sz w:val="24"/>
        </w:rPr>
        <w:t>. Муниципальное образование «Каргасокский район» участвует в межмуниципальном сотрудничестве в следующих формах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утем создания и участия в деятельности Совета муниципальных образований Томской области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утем создания и (или) участия в деятельности иных объединений муниципальных образований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осредством учреждения совместно с другими муниципальными  образованиями хозяйственных обществ в форме закрытых акционерных обществ и обществ с ограниченной ответственностью или участия в уже созданных межмуниципальных хозяйственных обществах в соответствии с федеральными законами и нормативными правовыми актами представительных органов муниципальных образований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осредством учреждения совместно с другими муниципальными  образованиями некоммерческих организаций в форме автономных некоммерческих организаций   и фондов или участия в уже созданных межмуниципальных некоммерческих организациях в соответствии с федеральными законами и нормативными правовыми актами представительных органов муниципальных образований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путем заключения договоров и  соглашений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Глава 2. Участие муниципального образования «Каргасокский район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 создании и деятельности Совета муниципальных образований Томской области, иных объединениях муниципальных образований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5</w:t>
      </w:r>
      <w:r>
        <w:rPr>
          <w:rFonts w:cs="Times New Roman" w:ascii="Times New Roman" w:hAnsi="Times New Roman"/>
          <w:sz w:val="24"/>
        </w:rPr>
        <w:t>. Проект Устава Совета муниципальных образований Томской области и договора об условиях участия муниципального образования «Каргасокский район» в его создании и деятельности рассматриваются в постоянных комиссиях Думы Каргасокского района, и выносятся на рассмотрение   Думы Каргасокского района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об участии муниципального образования «Каргасокский район» в Совете муниципальных образований Томской области принимается большинством голосов от установленной численности депутатов Думы Каргасокского района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 решения Думы Каргасокского района  от имени муниципального образования «Каргасокский район» право подписания учредительных документов Совета  муниципальных образований Томской области предоставляется Главе Каргасокского район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6. </w:t>
      </w:r>
      <w:r>
        <w:rPr>
          <w:rFonts w:cs="Times New Roman" w:ascii="Times New Roman" w:hAnsi="Times New Roman"/>
          <w:sz w:val="24"/>
        </w:rPr>
        <w:t>Интересы муниципального образования «Каргасокский район» на съезде муниципальных образований Томской области и в Совете муниципальных образований Томской области представляют Глава Каргасокского района и Председатель Думы Каргасокского район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7. </w:t>
      </w:r>
      <w:r>
        <w:rPr>
          <w:rFonts w:cs="Times New Roman" w:ascii="Times New Roman" w:hAnsi="Times New Roman"/>
          <w:bCs/>
          <w:sz w:val="24"/>
        </w:rPr>
        <w:t>Организация  исполнения обязанностей</w:t>
      </w:r>
      <w:r>
        <w:rPr>
          <w:rFonts w:cs="Times New Roman" w:ascii="Times New Roman" w:hAnsi="Times New Roman"/>
          <w:sz w:val="24"/>
        </w:rPr>
        <w:t xml:space="preserve"> муниципального образования «Каргасокский район», связанных с передачей и формированием имущества Совета муниципальных образований Томской области, своевременной уплатой членских взносов на осуществление его деятельности, исполнением соглашений, заключенных с Советом муниципальных образований Томской области возлагается на Главу Каргасокского район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8. </w:t>
      </w:r>
      <w:r>
        <w:rPr>
          <w:rFonts w:cs="Times New Roman" w:ascii="Times New Roman" w:hAnsi="Times New Roman"/>
          <w:sz w:val="24"/>
        </w:rPr>
        <w:t>Глава Каргасокского района 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едседатель Думы Каргасокского района информируют депутатов Думы Каргасокского района о решениях, принятых на съезде и заседаниях Совета муниципальных образований Томской области, представляют Думе Каргасокского района отчет о своей  работе в данном органе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9.</w:t>
      </w:r>
      <w:r>
        <w:rPr>
          <w:rFonts w:cs="Times New Roman" w:ascii="Times New Roman" w:hAnsi="Times New Roman"/>
          <w:sz w:val="24"/>
        </w:rPr>
        <w:t xml:space="preserve"> Муниципальное образование «Каргасокский район» участвует в создании и  (или) деятельности иных объединений муниципальных образований в порядке, предусмотренном для  участия в создании и деятельности Совета муниципальных образований Томской области, предусмотренном настоящим Положением, если иной порядок не будет установлен решением Думы Каргасокского район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3. Учреждение межмуниципальных хозяйственных обществ и некоммерческих организаций, участие в уже созданных межмуниципальных организациях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10.</w:t>
      </w:r>
      <w:r>
        <w:rPr>
          <w:rFonts w:cs="Times New Roman" w:ascii="Times New Roman" w:hAnsi="Times New Roman"/>
          <w:sz w:val="24"/>
        </w:rPr>
        <w:t xml:space="preserve"> Глава Каргасокского района вносит в Думу Каргасокского района мотивированное предложение об учреждении межмуниципального хозяйственного общества, некоммерческой организации или об участии в уже созданной межмуниципальной организации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редложению прилагаются проекты (копии) учредительных документов, перечень имущества, предполагаемого внести в качестве вклада в уставный капитал общества или в качестве взноса в фонд некоммерческой организации, и обоснование их передачи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 и материалы об учреждении межмуниципальной организации или об участии в межмуниципальной организации передаются на рассмотрение постоянных комиссий Думы Каргасокского района и с заключениями постоянных комиссий выносятся на рассмотрение Думы Каргасокского района.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 заседании Думы Каргасокского района Главой Каргасокского района обосновывается необходимость учреждения соответствующей межмуниципальной организации (участия в межмуниципальной организации), передачи имущественного, в том числе денежного, вклада (взноса) для ее создания и (или) деятельности. На заседании Думы Каргасокского района выступает лицо, предложенное в качестве руководителя (являющееся руководителем) межмуниципальной организации с изложением целей и планов работы организации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11.</w:t>
      </w:r>
      <w:r>
        <w:rPr>
          <w:rFonts w:cs="Times New Roman" w:ascii="Times New Roman" w:hAnsi="Times New Roman"/>
          <w:sz w:val="24"/>
        </w:rPr>
        <w:t xml:space="preserve"> Дума Каргасокского района большинством голосов от установленной численности депутатов принимает решение соответственно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 создании межмуниципального хозяйственного общества или участии в межмуниципальном хозяйственном обществе;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 создании межмуниципальной некоммерческой организации или участии в межмуниципальной некоммерческой организации;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б отклонении предложения о создании межмуниципального хозяйственного общества, межмуниципальной некоммерческой организации, участия в межмуниципальном хозяйственном обществе, межмуниципальной некоммерческой организаци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jc w:val="both"/>
        <w:rPr>
          <w:color w:val="000000"/>
          <w:sz w:val="24"/>
        </w:rPr>
      </w:pPr>
      <w:r>
        <w:rPr>
          <w:sz w:val="24"/>
        </w:rPr>
        <w:t xml:space="preserve">           </w:t>
      </w:r>
      <w:r>
        <w:rPr>
          <w:b/>
          <w:sz w:val="24"/>
        </w:rPr>
        <w:t>12.</w:t>
      </w:r>
      <w:r>
        <w:rPr>
          <w:sz w:val="24"/>
        </w:rPr>
        <w:t xml:space="preserve"> Решение Думы Каргасокского района об учреждении межмуниципального хозяйственного общества должно содержать следующие положения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40" w:leader="none"/>
        </w:tabs>
        <w:autoSpaceDE w:val="false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1) о создании </w:t>
      </w:r>
      <w:r>
        <w:rPr>
          <w:sz w:val="24"/>
        </w:rPr>
        <w:t xml:space="preserve">межмуниципального хозяйственного </w:t>
      </w:r>
      <w:r>
        <w:rPr>
          <w:color w:val="000000"/>
          <w:sz w:val="24"/>
        </w:rPr>
        <w:t>общества в форме закрытого акционерного общества или общества с ограниченной ответственностью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40" w:leader="none"/>
        </w:tabs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2) о целях и видах деятельности  межмуниципального хозяйственного общества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40" w:leader="none"/>
        </w:tabs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3) об утверждении договора о создании межмуниципального закрытого акционерного общества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40" w:leader="none"/>
        </w:tabs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4)об утверждении проекта учредительных документов общества (устава и учредительного договора - для общества с ограниченной ответственностью, устава – для закрытого акционерного общества);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5) об утверждении денежной оценки ценных бумаг, других вещей или имущественных прав либо иных прав, имеющих денежную оценку, вносимых муниципальным образованием в оплату акций общества для закрытого акционерного общества или размера и номинальной стоимости доли муниципального образования для общества с ограниченной ответственностью;</w:t>
      </w:r>
    </w:p>
    <w:p>
      <w:pPr>
        <w:pStyle w:val="Normal"/>
        <w:widowControl w:val="false"/>
        <w:tabs>
          <w:tab w:val="clear" w:pos="708"/>
          <w:tab w:val="left" w:pos="1635" w:leader="none"/>
        </w:tabs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6) об избрании представителей от муниципального образования в органы управления общества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b/>
          <w:color w:val="000000"/>
          <w:sz w:val="24"/>
        </w:rPr>
        <w:t>13.</w:t>
      </w:r>
      <w:r>
        <w:rPr>
          <w:sz w:val="24"/>
        </w:rPr>
        <w:t xml:space="preserve"> Решение Думы Каргасокского района </w:t>
      </w:r>
      <w:r>
        <w:rPr>
          <w:color w:val="000000"/>
          <w:sz w:val="24"/>
        </w:rPr>
        <w:t xml:space="preserve">о создании межмуниципальной некоммерческой организации </w:t>
      </w:r>
      <w:r>
        <w:rPr>
          <w:sz w:val="24"/>
        </w:rPr>
        <w:t>должно содержать следующие положения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40" w:leader="none"/>
        </w:tabs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1) о создании межмуниципальной некоммерческой организации в форме автономной некоммерческой организации или фонда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40" w:leader="none"/>
        </w:tabs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2) о целях и видах деятельности  межмуниципального хозяйственного общества;</w:t>
      </w:r>
    </w:p>
    <w:p>
      <w:pPr>
        <w:pStyle w:val="Normal"/>
        <w:widowControl w:val="false"/>
        <w:tabs>
          <w:tab w:val="clear" w:pos="708"/>
          <w:tab w:val="left" w:pos="1635" w:leader="none"/>
        </w:tabs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3) об утверждении проекта (согласия с проектом) устава организации;</w:t>
      </w:r>
    </w:p>
    <w:p>
      <w:pPr>
        <w:pStyle w:val="Normal"/>
        <w:widowControl w:val="false"/>
        <w:tabs>
          <w:tab w:val="clear" w:pos="708"/>
          <w:tab w:val="left" w:pos="1635" w:leader="none"/>
        </w:tabs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4) о внесении добровольных имущественных взносов;</w:t>
      </w:r>
    </w:p>
    <w:p>
      <w:pPr>
        <w:pStyle w:val="Normal"/>
        <w:widowControl w:val="false"/>
        <w:tabs>
          <w:tab w:val="clear" w:pos="708"/>
          <w:tab w:val="left" w:pos="1635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5) об избрании представителей от муниципального образования в органы управления организации. </w:t>
      </w:r>
    </w:p>
    <w:p>
      <w:pPr>
        <w:pStyle w:val="Normal"/>
        <w:widowControl w:val="false"/>
        <w:tabs>
          <w:tab w:val="clear" w:pos="708"/>
          <w:tab w:val="left" w:pos="1635" w:leader="none"/>
        </w:tabs>
        <w:autoSpaceDE w:val="false"/>
        <w:jc w:val="both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14. </w:t>
      </w:r>
      <w:r>
        <w:rPr>
          <w:sz w:val="24"/>
        </w:rPr>
        <w:t>Межмуниципальное хозяйственное общество или межмуниципальная некоммерческая организация считаются учрежденными (созданными), если представительные органы всех муниципальных образований – учредителей приняли решения об их учреждении (создании)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5. </w:t>
      </w:r>
      <w:r>
        <w:rPr>
          <w:rFonts w:cs="Times New Roman" w:ascii="Times New Roman" w:hAnsi="Times New Roman"/>
          <w:bCs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лица муниципального образования «Каргасокский район» как учредителя  межмуниципальных организаций выступает Администрация Каргасокского района в лице Главы Каргасокского района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16</w:t>
      </w:r>
      <w:r>
        <w:rPr>
          <w:rFonts w:cs="Times New Roman" w:ascii="Times New Roman" w:hAnsi="Times New Roman"/>
          <w:sz w:val="24"/>
        </w:rPr>
        <w:t>. Глава Каргасокского района муниципального образования представляет отчет о результатах участия муниципального образования в деятельности межмуниципальной организации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7.</w:t>
      </w:r>
      <w:r>
        <w:rPr>
          <w:rFonts w:cs="Times New Roman" w:ascii="Times New Roman" w:hAnsi="Times New Roman"/>
          <w:sz w:val="24"/>
        </w:rPr>
        <w:t xml:space="preserve"> Дума Каргасокского района может принять решение о прекращении участия муниципального образования «Каргасокский район» в межмуниципальном хозяйственном обществе. Глава Каргасокского района на основании такого решения осуществляет в соответствии с действующим законодательством и уставом межмуниципального хозяйственного общества действия по выходу из числа ее участников (акционеров), получению имущественного, в том числе и денежного, вклада и представляет отчет в Думу Каргасок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Глава 4. Заключение муниципальных договоров и соглашений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18.</w:t>
      </w:r>
      <w:r>
        <w:rPr>
          <w:rFonts w:cs="Times New Roman" w:ascii="Times New Roman" w:hAnsi="Times New Roman"/>
          <w:sz w:val="24"/>
        </w:rPr>
        <w:t xml:space="preserve"> Глава Каргасокского района представляет в Думу Каргасокского района мотивированное предложение о заключении межмуниципального договора (соглашения), исполнение которого влечет расходы средств  местного бюджета. К предложению прилагается проект договора (соглашения)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На заседании Думы Каргасокского района Главой Каргасокского района обосновывается необходимость заключения межмуниципального договора (соглашения) и выделения для его исполнения средств из местного бюджета. На заседании Думы Каргасокского района могут выступать представители других муниципальных образований – участников межмуниципального договора (соглашения)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об участии муниципального образования принимается Думой Каргасокского района большинством голосов от установленной численности депутатов. От имени муниципального образования «Каргасокский район» межмуниципальный договор (соглашение) заключает Глава Каргасокского района. 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Каргасокского района  организует  исполнение межмуниципального договора, соглашения.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19</w:t>
      </w:r>
      <w:r>
        <w:rPr>
          <w:rFonts w:cs="Times New Roman" w:ascii="Times New Roman" w:hAnsi="Times New Roman"/>
          <w:sz w:val="24"/>
        </w:rPr>
        <w:t>. Глава Каргасокского района в конце финансового года представляет отчет о результатах участия муниципального образования «Каргасокский район» в межмуниципальном договоре (соглашении), предусматривающем выделение средств из местного бюджета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20.</w:t>
      </w:r>
      <w:r>
        <w:rPr>
          <w:rFonts w:cs="Times New Roman" w:ascii="Times New Roman" w:hAnsi="Times New Roman"/>
          <w:sz w:val="24"/>
        </w:rPr>
        <w:t xml:space="preserve"> Дум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ргасокского может принять решение о расторжении межмуниципального договора (соглашения) влекущего расходы средств  местного бюджет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муниципального образования «Каргасокский район» на основании такого решения расторгает межмуниципальный договор (соглашение) в порядке, установленном действующим законодательством и указанным договором (соглашением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1. </w:t>
      </w:r>
      <w:r>
        <w:rPr>
          <w:rFonts w:cs="Times New Roman" w:ascii="Times New Roman" w:hAnsi="Times New Roman"/>
          <w:bCs/>
          <w:sz w:val="24"/>
        </w:rPr>
        <w:t>Договоры (соглашения)</w:t>
      </w:r>
      <w:r>
        <w:rPr>
          <w:rFonts w:cs="Times New Roman" w:ascii="Times New Roman" w:hAnsi="Times New Roman"/>
          <w:sz w:val="24"/>
        </w:rPr>
        <w:t xml:space="preserve"> о межмуниципальном сотрудничестве, не влекущие расходов  местного бюджета, могут заключаться, исполняться и расторгаться Главой Каргасокского района без согласия  Думы Каргасокского район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2:11:00Z</dcterms:created>
  <dc:creator>глава</dc:creator>
  <dc:description/>
  <cp:keywords/>
  <dc:language>en-US</dc:language>
  <cp:lastModifiedBy>Predsedatel</cp:lastModifiedBy>
  <cp:lastPrinted>2006-05-19T16:57:00Z</cp:lastPrinted>
  <dcterms:modified xsi:type="dcterms:W3CDTF">2006-05-19T12:57:00Z</dcterms:modified>
  <cp:revision>37</cp:revision>
  <dc:subject/>
  <dc:title>                                            ПОЛОЖЕНИЕ</dc:title>
</cp:coreProperties>
</file>