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ргасокской районной Думы</w:t>
      </w:r>
    </w:p>
    <w:p>
      <w:pPr>
        <w:pStyle w:val="Normal"/>
        <w:jc w:val="right"/>
        <w:rPr/>
      </w:pPr>
      <w:r>
        <w:rPr/>
        <w:t>от 27 декабря 2005г.  № 28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плате за обучение детей в учреждении дополните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ргасокской детской школе искусств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положения.</w:t>
      </w:r>
    </w:p>
    <w:p>
      <w:pPr>
        <w:pStyle w:val="TextBody"/>
        <w:numPr>
          <w:ilvl w:val="1"/>
          <w:numId w:val="2"/>
        </w:numPr>
        <w:rPr/>
      </w:pPr>
      <w:r>
        <w:rPr/>
        <w:t>Настоящее Положение определяет порядок предоставления социальной поддержки семьям, имеющим несовершеннолетних детей, по оплате за обучение детей в учреждении дополнительного образования Каргасокской детской школе искусств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Источником финансирования предоставляемой социальной поддержки является районный бюджет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аво на получение социальной поддержки семьям, имеющим несовершеннолетних детей, определяется при предоставлении документов (справки о составе семьи, справки о совокупном доходе семьи) в канцелярию школы 2 раза в течение учебного года до 1 января и до 1 сентября соответственно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оциальная поддержка по оплате за обучение детей предоставляется путем уменьшения оплаты на сумму льготы, согласно списку, утвержденному Постановлением Главы администрации Каргасокского района, с последующим восстановлением средств на сумму оказанных льгот в смету КДШИ из бюджета райо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Порядок предоставления мер социальной поддержки семьям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меющих несовершеннолетних дет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ормативом для исчисления родительской платы за обучение в КДШИ считается сумма, равная 25% сложившихся текущих затрат на содержание школы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 целью поддержания и развития русских национальных традиций и культуры, при расчете норматива для оплаты за обучение на народном и художественном отделениях применять коэффициент – 0,7, на отделении струнных инструментов (домра, балалайка) – 0.5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аво на получение социальной поддержки по оплате за обучение детей имеют следующие категории малообеспеченных семей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доходах семьи в размере 0,5 и ниже прожиточного минимума на каждого члена семьи плата взимается в размере 30%, но не более 100 рублей за месяц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доходах семьи в размере от 0,5 до 1,2 прожиточного минимума на каждого члена семьи, плата снижается на 50%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доходах семьи в размере от 1,2 до 1,4 прожиточного минимума на каждого члена семьи, плата снижается на 40%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тдел культуры администрации района вправе внести на рассмотрение Главы администрации района представление об установлении стипендии Главы администрации Каргасокского района для детей, проявивших особые способности, после первого года обучения, а также для детей, обучающихся в КДШИ после получения свидетельства о начальном художественном музыкальном образовании, для поступления в средние, высшие учебные заведения Министерства культуры с целью возвращения в район для работы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заимоотношения администрации КДШИ и родителей по оплате за обучение в случаях непосещения детьми школы по уважительным причинам, (болезни ребенка, болезни преподавателей, во время каникул) регулируются договором о предоставлении услуг дополнительного образ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едседатель Думы                                                        Протазов В.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352" w:gutter="0" w:header="0" w:top="1134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00:00Z</dcterms:created>
  <dc:creator>Кноль</dc:creator>
  <dc:description/>
  <dc:language>en-US</dc:language>
  <cp:lastModifiedBy>Кноль</cp:lastModifiedBy>
  <dcterms:modified xsi:type="dcterms:W3CDTF">2006-01-17T10:01:00Z</dcterms:modified>
  <cp:revision>1</cp:revision>
  <dc:subject/>
  <dc:title>Приложение к решению</dc:title>
</cp:coreProperties>
</file>