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7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утверждении мероприятий муниципальных целевых программ в 2007 году и  внесении изменений в  финансирование муниципальных целевых программ в 2007 году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в материалы о ходе выполнения мероприятий муниципальных целевых программ в 2007 году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величить финансирование в 2007 году муниципальной целевой программы «Строительство жилья социального назначения и ликвидация ветхого и аварийного жилищного фонда на 2007- 2010 годы с прогнозом до 2020 года», утвержденной решением Думы от 10.04. 2007 г. № 220 на сумму в размере 600 000 (Шестьсот тысяч) рублей за счет перераспределения средств, предусмотренных в адресной инвестиционной программе Каргасокского района на 2007 г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твердить мероприятия по реализации в 2007 году муниципальной целевой программы «Газификация Каргасокского района на период 2006-2010 годы», утвержденной решением Думы от 01.03. 2006 г.  согласно приложению 1 и увеличить  финансирование данной программы на сумму в размере 3 801 100 (Три миллиона восемьсот одна тысяча сто)  рублей за счет перераспределения средств, предусмотренных в адресной инвестиционной программе Каргасокского района на 2007 г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величить финансирование мероприятий муниципальной целевой программы «Замена приборов учета выработки электроэнергии от ДЭС и потребления электрической энергии в муниципальных жилых домах Каргасокского района», утвержденных решением  Думы от 13.02.2007 г. № 117 на сумму в размере 101 439 (Сто одна тысяча четыреста тридцать девять) рублей за счет перераспределения средств, предусмотренных в адресной инвестиционной программе Каргасокского района на 2007 г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твердить мероприятия по реализации в 2007 году муниципальной целевой программы «Питьевая вода Каргасокского района», утвержденной решением Думы от 26.10. 2004 г. №392 согласно приложению 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правлению финансов (Андрейчук Т.В.) внести в бюджет Каргасокского района на 2007 год изменения в финансирование муниципальных целевых программ в соответствии с настоящим решение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стоящее решение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 за исполнением настоящего решения возложить  на бюджетно-финансовый комитет Думы Каргасокского района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ргасок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0..10.2007 г. № 2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я по реализации  в 2007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программы «Газификация Каргасок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йона на период 2006-2010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>
          <w:trHeight w:val="5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 Аэропорт – Нефтегородок с. Каргасок всего, в т.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тировка проекта, эксперт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о-монтаж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11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Водников – Партизанская с. Каргасок всего, в.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, эксперт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но-монтаж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6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57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с. Средний Васюг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, эксперт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 изыск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8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8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газопровода ДРСУ с. Каргас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, эксперт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ые изыск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с. Вертик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, экспертиз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с. Мыльдж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, экспертиз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Кирова – Горького с. Каргас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изыск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0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ргасок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0.10.2007 г. № 2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я по реализации в 2007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программы «Питьевая вода Каргасок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станции водоподготовки и водопроводных сетей в с. Павл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водоснабжения и здания водонапорной башни в с. Новый Васюг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3:16:00Z</dcterms:created>
  <dc:creator>Протазов</dc:creator>
  <dc:description/>
  <cp:keywords/>
  <dc:language>en-US</dc:language>
  <cp:lastModifiedBy>Протазов</cp:lastModifiedBy>
  <cp:lastPrinted>2007-10-15T11:06:00Z</cp:lastPrinted>
  <dcterms:modified xsi:type="dcterms:W3CDTF">2007-10-15T07:08:00Z</dcterms:modified>
  <cp:revision>2</cp:revision>
  <dc:subject/>
  <dc:title> </dc:title>
</cp:coreProperties>
</file>