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  <w:t xml:space="preserve">Приложение </w:t>
      </w:r>
    </w:p>
    <w:p>
      <w:pPr>
        <w:pStyle w:val="Normal"/>
        <w:ind w:left="3540" w:firstLine="708"/>
        <w:jc w:val="right"/>
        <w:rPr/>
      </w:pPr>
      <w:r>
        <w:rPr/>
        <w:t xml:space="preserve">К решению Думы </w:t>
      </w:r>
    </w:p>
    <w:p>
      <w:pPr>
        <w:pStyle w:val="Normal"/>
        <w:ind w:left="3540" w:firstLine="708"/>
        <w:jc w:val="right"/>
        <w:rPr/>
      </w:pPr>
      <w:r>
        <w:rPr/>
        <w:t>Каргасокского района</w:t>
      </w:r>
    </w:p>
    <w:p>
      <w:pPr>
        <w:pStyle w:val="Normal"/>
        <w:ind w:left="3540" w:firstLine="708"/>
        <w:jc w:val="right"/>
        <w:rPr/>
      </w:pPr>
      <w:r>
        <w:rPr/>
        <w:t>от 07.06 2007 № 24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ЛОЖЕНИЕ </w:t>
      </w:r>
    </w:p>
    <w:p>
      <w:pPr>
        <w:pStyle w:val="Normal"/>
        <w:jc w:val="center"/>
        <w:rPr/>
      </w:pPr>
      <w:r>
        <w:rPr/>
        <w:t>об информационном Интернет-сайте</w:t>
      </w:r>
    </w:p>
    <w:p>
      <w:pPr>
        <w:pStyle w:val="Normal"/>
        <w:jc w:val="center"/>
        <w:rPr/>
      </w:pPr>
      <w:r>
        <w:rPr/>
        <w:t>Администрации Каргасок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rPr/>
      </w:pPr>
      <w:r>
        <w:rPr/>
        <w:t>1. Настоящее положение определяет назначение и регламент функционирования Интернет-сайта Администрации Каргасокского района (далее – Сайт).</w:t>
      </w:r>
    </w:p>
    <w:p>
      <w:pPr>
        <w:pStyle w:val="Normal"/>
        <w:ind w:firstLine="600"/>
        <w:jc w:val="both"/>
        <w:rPr/>
      </w:pPr>
      <w:r>
        <w:rPr/>
        <w:t xml:space="preserve">2. Сайт является источником информации органов местного самоуправления муниципального образования «Каргасокский район» и предоставляет через «единую точку доступа» гражданам и организациям информацию в соответствии с действующим законодательством Российской Федерации.  Адрес </w:t>
      </w:r>
      <w:r>
        <w:rPr>
          <w:lang w:val="en-US"/>
        </w:rPr>
        <w:t>C</w:t>
      </w:r>
      <w:r>
        <w:rPr/>
        <w:t xml:space="preserve">айт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rgasok</w:t>
      </w:r>
      <w:r>
        <w:rPr/>
        <w:t>.</w:t>
      </w:r>
      <w:r>
        <w:rPr>
          <w:lang w:val="en-US"/>
        </w:rPr>
        <w:t>ru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Основным информационным наполнением Сайта является официальная информация Администрации Каргасокского района обеспечивающа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ое и объективное информирование населения Каргасокского района и Томской области о происходящих в районе общественно-политических и социально-экономических процесса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информации об экономическом потенциале, культуре, ресурсах и т.д. Каргасокского района, нацеленной на создание положительного образа муниципального образования в регион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айт относится к информационным системам общего пользования и предоставляет свободный доступ через сеть Интернет к информации, отражающей различные аспекты деятельности всех структурных подразделений органов местного самоуправления МО «Каргасокский район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айт не является средством массовой информации и не регистрируется в соответствии с законодательством Российской Федерации о средствах массовой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Любой информационный ресурс Сайта является открытым и общедоступным, если иной статус ресурса не оговорен специальными документ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орядок предоставления официальной информации на Сайте аналогичен порядку представления официальной информации в средства массовой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рава на информационные материалы, размещенные на Сайте, принадлежат Администрации Каргасокского района, если иное не установлено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Функционирование Сайта осуществляется в соответствии с законодательством Российской Федерации и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Для целей настоящего Положения вводятся следующие понятия и опред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йт - Интернет-сайт, предоставляющий пользователю возможность доступа к информационному пространству органов  местного самоуправления МО «Каргасокский район» и содержащий ссылки на другие веб-сай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ционный совет - экспертная группа руководителей и специалистов структурных подразделений Администрации Каргасокского района, утверждаемая распоряжением Главы Каргасокского района, которая принимает решения по вопросам информационного наполнения, технического сопровождения и развития Сай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ический оператор - организационная структура, обеспечивающая техническое сопровождение функционирования Сай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ор - организационная структура, назначенная ответственной за управление полномочиями ролевых участников по работе с Сайтом,  осуществляющая общий контроль за бесперебойным функционированием Сайта, и ответственное за техническую верстку и размещение информационных ресурсов Сай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ель - пользователь сети Интернет, использующий информационные ресурсы и сервисы Сай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левые участники - лица и структуры, участвующие в процессе функционирования Сайт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формационное сопровождение сай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Подготовку и представление материалов для размещения на Сайте обеспечивают специалисты, назначенные руководителями соответствующих структурных подразделений Администрации Каргасок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Распределение структурных подразделений Администрации Каргасокского района и соответствующих информационных разделов Сайта, а также регламент их актуализации представлены в Регламенте актуализации информационных ресурсов Сайта (приложение 1 к настоящему Положению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Администратор осуществляет консультирование специалистов и других лиц, заинтересованных в размещении информации на Сайте, по вопросам реализации концептуальных решений и текущим проблемам, связанным с информационным наполнением и актуализацией информационных ресурсов Сай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Предоставленная специалистами информация корректируется, утверждается и оперативно размещается в соответствующем разделе Сайта администратором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ехническое сопровождение сай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Техническое сопровождение программно-аппаратного комплекса функционирования Сайта обеспечивает технический операто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Технический оператор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ет бесперебойное функционирование программно-аппаратного комплекса Сай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ет высокую скорость и надежность доступа Сайта для пользователей сети Интерне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ет администратору доступ к системе управления содержимым Сайта в соответствии с его полномоч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ет информационную безопасность Сай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вует в разработке новых тематических разделов Сай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мероприятия по популяризации Сайта в сети Интерне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мероприятия по развитию и модернизации программно-аппаратного комплекса Сай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В случае проведения технических работ на сервере или других элементах программно-аппаратного комплекса Сайта технический оператор в однодневный срок уведомляет администратора о проводимых работах и о возможных последствиях в работе Сай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В случае возникновения ситуации, повлекшей сбой в работе программного обеспечения Сайта, технический оператор в однодневный срок уведомляет администратора о проводимых работах и сроках устранения неполад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витие сай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Принятие концептуальных решений по вопросам функционирования и развития Сайта осуществляет редакционный сов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В компетенцию редакционного совета Сайта входит выработка стратегии по вопроса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я Сайта в части состава информационных ресурсов, размещаемых на Сайт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я программно-аппаратного комплекса Сай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работки стратегии по популяризации Сайта в сети Интерн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Редакционный совет принимает решения по организации взаимодействия ролевых участников в ходе функционирования Сай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Состав  редакционного совета утверждаются распоряжением Главы Каргасок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Перечень вопросов для рассмотрения редакционным советом, связанных с функционированием и развитием Сайта, формируется администратор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В соответствии с выработанными решениями по функционированию и развитию Сайта администратор формирует план-график мероприятий, который утверждается редакционным советом, и контролирует ход его реализ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ложению об информационном</w:t>
      </w:r>
    </w:p>
    <w:p>
      <w:pPr>
        <w:pStyle w:val="Normal"/>
        <w:jc w:val="right"/>
        <w:rPr/>
      </w:pPr>
      <w:r>
        <w:rPr/>
        <w:t xml:space="preserve">Интернет-сайте Администрации </w:t>
      </w:r>
    </w:p>
    <w:p>
      <w:pPr>
        <w:pStyle w:val="Normal"/>
        <w:jc w:val="right"/>
        <w:rPr/>
      </w:pPr>
      <w:r>
        <w:rPr/>
        <w:t>Каргасок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гламент актуализации</w:t>
      </w:r>
    </w:p>
    <w:p>
      <w:pPr>
        <w:pStyle w:val="Normal"/>
        <w:jc w:val="center"/>
        <w:rPr/>
      </w:pPr>
      <w:r>
        <w:rPr/>
        <w:t>информационных материалов на Интернет-сайте Администрации Каргасокского района</w:t>
      </w:r>
    </w:p>
    <w:p>
      <w:pPr>
        <w:pStyle w:val="Normal"/>
        <w:jc w:val="center"/>
        <w:rPr/>
      </w:pPr>
      <w:r>
        <w:rPr/>
      </w:r>
    </w:p>
    <w:tbl>
      <w:tblPr>
        <w:tblW w:w="10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4080"/>
        <w:gridCol w:w="2520"/>
        <w:gridCol w:w="1648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 обновл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по связям с общественностью А.А. Руда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ем порядк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власти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по связям с общественностью А.А. Руда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ем порядк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«Национальные проекты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бразования, опеки и попечительства Каргасокского района Илгина Л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ем порядк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МУЗ «Каргасокская ЦРБ» Брагин В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ем порядк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АПК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сельскому хозяйству Борисов А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ем порядк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ое и комфортное жиль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по вопросам жизнеобеспечения и содержания инфраструктуры В.К. Сом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ем порядк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экономико-аналитического отдел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чук В.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ем порядк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лавы Каргасокск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М. Бейдеров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ем порядке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сфера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Каргасокского района по вопросам жизнеобеспечения и содержания инфраструк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К. Сом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ем порядк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организации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по связям с общественностью А.А. Руда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же 1 раза в кварта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аналитические материалы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по связям с общественностью А.А. Руда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же 2-х раз в неделю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район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лавы Каргасокск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М. Бейдеров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Каргасокского района по вопросам жизнеобеспечения и содержания инфраструк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К. Сом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ем порядк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спорту и молодежной полити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Белоног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же 1 раза в месяц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-отве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по связям с общественностью А.А. Руда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-х недел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1. В рабочем порядке - администратор обновляет информацию в текущем режиме (по мере поступления информац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2. Не реже 1 раза в месяц - администратор не реже указанного срока проверяет достоверность и актуальность информации в своем раздел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2:11:00Z</dcterms:created>
  <dc:creator>Председатель</dc:creator>
  <dc:description/>
  <cp:keywords/>
  <dc:language>en-US</dc:language>
  <cp:lastModifiedBy>Председатель</cp:lastModifiedBy>
  <dcterms:modified xsi:type="dcterms:W3CDTF">2007-07-31T02:28:00Z</dcterms:modified>
  <cp:revision>6</cp:revision>
  <dc:subject/>
  <dc:title>МУНИЦИПАЛЬНОЕ ОБРАЗОВАНИЕ «КАРГАСОКСКИЙ РАЙОН»</dc:title>
</cp:coreProperties>
</file>