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06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43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распределении средств районного бюджета на организацию общественных работ по сельским поселениям Каргасокского района в 2007 год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ссмотрев предложение директора областного государственного учреждения «Центр занятости населения» о распределении средств выделенных из районного бюджета решением Думы Каргасокского района от 10.04.2007 № 221 на организацию общественных работ по сельским поселениям Каргасокского района,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распределение средств выделенных из районного бюджета решением Думы Каргасокского района от 10.04.2007 № 221 на организацию общественных работ по сельским поселениям Каргасокского района,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 xml:space="preserve">Думы Каргасокского района </w:t>
      </w:r>
    </w:p>
    <w:p>
      <w:pPr>
        <w:pStyle w:val="Normal"/>
        <w:jc w:val="right"/>
        <w:rPr/>
      </w:pPr>
      <w:r>
        <w:rPr/>
        <w:t>от 07.06.2007 № 2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средств районного бюдж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рганизацию общественных работ по сельским поселениям Каргасокского района в 2007 году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440"/>
        <w:gridCol w:w="1260"/>
        <w:gridCol w:w="1387"/>
        <w:gridCol w:w="1596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зарплату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икосское с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3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3,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асокское с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дальское с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3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3,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васюганское с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югинское с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3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8,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1,1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новское с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0,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васюганское с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7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7,9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тымское с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9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9,9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вризское с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паровское с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7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7,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мское с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3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3,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тымское с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9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9,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8,1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чижапское с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.2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73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26,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2:55:00Z</dcterms:created>
  <dc:creator>Председатель</dc:creator>
  <dc:description/>
  <cp:keywords/>
  <dc:language>en-US</dc:language>
  <cp:lastModifiedBy>Председатель</cp:lastModifiedBy>
  <cp:lastPrinted>2007-06-08T07:15:00Z</cp:lastPrinted>
  <dcterms:modified xsi:type="dcterms:W3CDTF">2007-06-08T04:12:00Z</dcterms:modified>
  <cp:revision>1</cp:revision>
  <dc:subject/>
  <dc:title/>
</cp:coreProperties>
</file>