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0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величении в 2007 году финансирования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ой решением Думы Каргасокского района от 13.12.2006 № 160.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ходатайство Отдела жизнеобеспечения района Администрации Каргасокского района об увеличении в 2007 году финансирования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, утвержденной решением Думы Каргасокского района от 13.12.2006 № 160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ить в 2007 году финансирование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ой решением Думы Каргасокского района от 13.12.2006 № 160 (приложение 2) на сумму 270 000 (двести семьдесят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(Андрейчук Т.В.) подготовить соответствующие изменения в решение Думы Каргасокского района от 13.12.2006 № 147 «О 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3:48:00Z</dcterms:created>
  <dc:creator>Председатель</dc:creator>
  <dc:description/>
  <cp:keywords/>
  <dc:language>en-US</dc:language>
  <cp:lastModifiedBy>Председатель</cp:lastModifiedBy>
  <cp:lastPrinted>2007-05-23T08:05:00Z</cp:lastPrinted>
  <dcterms:modified xsi:type="dcterms:W3CDTF">2007-06-08T05:04:00Z</dcterms:modified>
  <cp:revision>3</cp:revision>
  <dc:subject/>
  <dc:title>МУНИЦИПАЛЬНОЕ ОБРАЗОВАНИЕ «КАРГАСОКСКИЙ РАЙОН»</dc:title>
</cp:coreProperties>
</file>