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3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Укрепление материально-технической базы фельдшерско-акушерских пунктов муниципального учреждения здравоохранения «Каргасокская центральная районная больница» в 2007 году»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целях повышения качества первичной медико-санитарной помощи на фельдшерско-акушерских пунктах, укрепления материально-технической базы фельдшерско-акушерских пунктов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твердить муниципальную целевую программу «Укрепление материально-технической базы фельдшерско-акушерских пунктов муниципального учреждения здравоохранения «Каргасокская центральная районная больница» в 2007 году» согласно приложению, с ресурсным обеспечением в 2007 году в размере 1 124 554 (один миллион сто двадцать четыре тысячи пятьсот пятьдесят четыре) рубл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равлению финансов Администрации Каргасокского района (Андрейчук Т.В.) подготовить соответствующие изменения в решение Думы Каргасокского района от 13.12.2006 № 147 «О бюджете муниципального образования «Каргасокский район» на 2007 год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07.06. 2007 № 2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аспорт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Укрепление материально-технической базы фельдшерско-акушерских пунктов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ргасокская  центральная районная больница» в 2007год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крепление материально-технической базы фельдшерско-акушерских пунктов муниципального учреждения здравоохран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«Каргасокская  центральная районная больница» в 2007 году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чина для разработки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  материально-техническая база фельдшерско-акушерских пунктов Муниципального учреждения здравоохранения «Каргасокская центральная районная больниц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казчик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ргасокского райо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разработчик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Каргасокская центральная районная больниц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задачи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ышение качества первичной медико-санитарной помощи населению Каргасок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риведение оказания амбулаторной помощи к медико-экономическим стандар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вышение профессиональной подготовки медицинского персонал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реализации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мероприятий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ышение квалификации медицинских работников фельдшерско-акушерски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Лечебно-профилактические мероприят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мероприятий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Каргасокская центральная районная больниц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и источники финансирования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сходы на реализацию программных мероприятий финансируются из средств районного бюджета-1124554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результаты реализации Районной целевой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крепление материально-технической базы фельдшерско-акушерских пунктов МУЗ «Каргасок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крепление кадрового состава медицинских работников фельдшерско-акушерски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ышение качества первичной медико-санитарной помощи на фельдшерско-акушерских пунк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Увеличение продолжительности жизни населения Каргасок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нижение смертно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исполнением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за исполнением Программы осуществляет Дума Каргасокского района и Заказчи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крепление материально-технической базы фельдшерско-акушерских пунктов муниципального учреждения здравоохра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ргасокская  центральная районная больница» в 2007 году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ми условиями для разработки осуществления Программы послужили: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повышение доступности в оказании первичной медико-санитарной помощи населению района на фельдшерско-акушерских пунктах, в том числе экстренной медицинской помощи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-отдаленность фельдшерско-акушерских пунктов от Муниципального учреждения здравоохранения «Каргасокская  центральная районная больница» и областных лечебных учреждений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сложная транспортная схема Каргасокского района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не всегда доступные цены на авиабилеты и другой транспорт для населения района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слабая оснащенность материально-техническими средствами фельдшерско-акушерских пунктов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низкий средний прожиточный минимум населения района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2"/>
          <w:szCs w:val="22"/>
        </w:rPr>
        <w:t>Сведения о Заказчике, разработчиках и об исполнителях Программы</w:t>
      </w:r>
    </w:p>
    <w:p>
      <w:pPr>
        <w:pStyle w:val="Normal"/>
        <w:ind w:left="70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Заказчиком Программы является Администрация Каргасокского района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Основной разработчик Программы - муниципальное Учреждение здравоохранения  «Каргасокская центральная районная больница»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цели и задачи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укрепление материально-технической базы фельдшерско-акушерских пунктов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повышение качества первичной медико-санитарной помощи насел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обеспечение доступности  для населения района первичной медико-санитарной помощи 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снижение  смертности и повышение рождаемости населения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повышение процента годности граждан призывного возраста к военной службе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и реализации Программ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>2007 год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урсное обеспечение Программы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firstLine="357"/>
        <w:jc w:val="both"/>
        <w:rPr>
          <w:sz w:val="22"/>
          <w:szCs w:val="22"/>
        </w:rPr>
      </w:pPr>
      <w:r>
        <w:rPr>
          <w:sz w:val="22"/>
          <w:szCs w:val="22"/>
        </w:rPr>
        <w:t>Ресурсное обеспечение Программы осуществляется согласно поданной заявки по оснащению материально-технической базы фельдшерско-акушерских  пунктов Каргасокского района (приложение №1)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для реализации Программы «Укрепление материально-технической базы фельдшерско-акушерских пунктов, повышение качества первичной медико-санитарной помощи населению района» потребуется израсходовать из средств районного бюджета 1124554 руб. (один миллион сто двадцать четыре тысячи пятьсот пятьдесят четыре рубля)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ханизм реализации Программы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После утверждения Программы Думой Каргасокского района исполнитель программы (МУЗ «Каргасокская ЦРБ») обеспечивается финансовыми ресурсами в объеме утвержденном Решением Думы Каргасокского района и осуществляет функции, права и обязанности исполнителя программы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казчик выступает в роли эксперта при получении товаров, покупаемых по Программе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рганизация управления Программой и контроль за ее реализацие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вление реализацией Программы осуществляет экономико-аналитический отдел Администрации Каргасокского района. 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Программы осуществляет Дума Каргасокского района и Заказчик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мероприятия Программы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985"/>
        <w:gridCol w:w="1906"/>
        <w:gridCol w:w="1946"/>
        <w:gridCol w:w="191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исполн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исполн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методических рекомендаций районными специалистами по основным разделам лечебно-профилактической помощи для фельдшеров фельдшерско-акушерских пунктов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ргасокская ЦРБ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Каргасокского района, Заказчи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испансеризации взрослого и детского населения согласно существующих программ (федеральная, региональна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Каргасокская ЦРБ»,заведующие фельдшерско-акушерских пунктов,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Каргасокского района, Заказчик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ргасокская ЦРБ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дрение новых технологий на фельдшерско-акушерских пунктах, позволяющих повысить качество оказания первичной медико-санитарной помощ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Каргасокская ЦРБ»,заведующие фельдшерско-акушерских пунктов района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Каргасокского района, Заказчи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З «Каргасокская ЦРБ»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фельдшерско-акушерских пунктов муниципального учреждения здравоохранения «Каргасокская центральная районная больница» в 2007 год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З «Каргасокская ЦРБ», Экономико-аналитический отдел Администрации Каргасокского района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Каргасокского района, Заказчик.</w:t>
            </w:r>
          </w:p>
        </w:tc>
      </w:tr>
    </w:tbl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Ожидаемые социально-экономические результаты реализации Программы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9.1. Повышение качества оказания первичной медико-санитарной помощи населению района и обеспечение населения   гарантированной бесплатной медицинской помощью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демографических показателей в рай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снижение смертности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повышение рождаемости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повышение продолжительности жизни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Сводный расчет потребности в финансировании Программы и распределение поступающих товарно-материальных ценностей представлен в приложении №1 к Программе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8"/>
    </w:lvlOverride>
  </w:num>
  <w:num w:numId="9">
    <w:abstractNumId w:val="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4:38:00Z</dcterms:created>
  <dc:creator>Председатель</dc:creator>
  <dc:description/>
  <cp:keywords/>
  <dc:language>en-US</dc:language>
  <cp:lastModifiedBy>Председатель</cp:lastModifiedBy>
  <cp:lastPrinted>2007-05-22T13:49:00Z</cp:lastPrinted>
  <dcterms:modified xsi:type="dcterms:W3CDTF">2007-06-08T04:55:00Z</dcterms:modified>
  <cp:revision>7</cp:revision>
  <dc:subject/>
  <dc:title>МУНИЦИПАЛЬНОЕ ОБРАЗОВАНИЕ «КАРГАСОКСКИЙ РАЙОН»</dc:title>
</cp:coreProperties>
</file>