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7.06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36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муниципальной целевой программе «Улучшение материально-технической базы учреждений культуры поселений Каргасокского района в 2007 году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целях создания благоприятных условий для эффективного развития, сохранения и освоения культурного наследия, предоставления культурных благ населению в различных формах и видах, укрепления материально- технической базы учреждений культуры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муниципальную целевую программу «Улучшение материально-технической базы учреждений культуры поселений Каргасокского района в 2007 году» согласно приложению, с ресурсным обеспечением в 2007 году в размере 2 250 000 (два миллиона двести пятьдесят тысяч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Администрации Каргасокского района (Андрейчук Т.В.) подготовить соответствующие изменения в решение Думы Каргасокского района от 13.12.2006 № 147 «О бюджете муниципального образования «Каргасокский район» на 2007 год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стоящее решение опубликовать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4:10:00Z</dcterms:created>
  <dc:creator>Председатель</dc:creator>
  <dc:description/>
  <cp:keywords/>
  <dc:language>en-US</dc:language>
  <cp:lastModifiedBy>Председатель</cp:lastModifiedBy>
  <cp:lastPrinted>2007-05-23T08:24:00Z</cp:lastPrinted>
  <dcterms:modified xsi:type="dcterms:W3CDTF">2007-06-08T04:49:00Z</dcterms:modified>
  <cp:revision>3</cp:revision>
  <dc:subject/>
  <dc:title>МУНИЦИПАЛЬНОЕ ОБРАЗОВАНИЕ «КАРГАСОКСКИЙ РАЙОН»</dc:title>
</cp:coreProperties>
</file>