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по сельским посе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630"/>
        <w:gridCol w:w="256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се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м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345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ббшшшшшш  Средневасюганское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74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Тым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0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югин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89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ос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79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тым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312 руб.50 коп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37 руб. 50 коп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Чижап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78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даль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0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аров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29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асюган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0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вриз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840 руб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сокско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675 руб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:       2 000 000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2:40:00Z</dcterms:created>
  <dc:creator>Usver</dc:creator>
  <dc:description/>
  <dc:language>en-US</dc:language>
  <cp:lastModifiedBy>USER</cp:lastModifiedBy>
  <dcterms:modified xsi:type="dcterms:W3CDTF">2007-05-03T02:40:00Z</dcterms:modified>
  <cp:revision>2</cp:revision>
  <dc:subject/>
  <dc:title>Смета расходов по сельским поселениям</dc:title>
</cp:coreProperties>
</file>