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98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1: Поставка ткани в соответствии с техническим заданием (119835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плотная (занавес)  90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портьерная   13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,5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  180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0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Лот №2: Поставка мебели и прочих товаров в соответствии с техническим заданием (920615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низ – 3м  1200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ш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низ – 2м  800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 ш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низ -  1,5 м  700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низ – 2,5 м  1000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низ – 3,5 м  15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о   2500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  73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стра  12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фоны  5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настольная  12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ья   4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ый шкаф  35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  25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– книжка   16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для аппаратуры   15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для кафе  195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плательный   41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  32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шалка напольная  105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деробная вешалка на 100 человек 88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ьные кресла  46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3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дра   35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и книжные навесные   1499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е витрины   39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ьный столик  15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читального зала  145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 14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книжных выставок  25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книжный (двухсторонний)  60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ная тумбочка   189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ковая витрина  15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объявлений (пробковая)  15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и металлические (входные)  125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1,2 х 1,75  95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</w:t>
            </w:r>
            <w:r>
              <w:rPr/>
              <w:t>Лот №3: Поставка музыкальных инструментов и аппаратуры в соответствии с техническим заданием  (665720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мо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лай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езатор  170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музы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для освещения сцены 27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жектор для зеркального шара  10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ьный шар  2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боскоп (1 х 14000; 2 х 60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 микрофон  90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фон   37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мять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для конферансье  12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нки 2х110 Вт ,   16000 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омплек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ые колонки (380 Вт)  10000 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тативная звуковая систем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плек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шерский пульт  142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илитель (мощность 2*300 Вт) с колон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плек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илитель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стическая сис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рд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(ДМХ) 1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микрофонный  12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электрический (4 х 2,5мм2)  1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экранированный симметричный  12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риейнжеры ( в зрит. зал)  140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мер (12 каналов х 5000 В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вой  приб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шт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нская п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0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Приложение №2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от №4: Поставка ауди- бытовой техники в соответствии с техническим заданием (10183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изор  100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центр с караоке 140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офон  3165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магнитофон пишу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аок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>DVD</w:t>
            </w:r>
            <w:r>
              <w:rPr/>
              <w:t xml:space="preserve"> карао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0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  №5: Поставка настольных игр в соответствии с техническим заданием (19200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ннис  80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льярд  2000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О:   2 000 000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cs="Times New Roman"/>
      <w:caps/>
      <w:sz w:val="24"/>
    </w:rPr>
  </w:style>
  <w:style w:type="paragraph" w:styleId="22">
    <w:name w:val="Заголовок 2.2"/>
    <w:basedOn w:val="Heading2"/>
    <w:qFormat/>
    <w:pPr>
      <w:numPr>
        <w:ilvl w:val="0"/>
        <w:numId w:val="0"/>
      </w:numPr>
      <w:spacing w:before="20" w:after="20"/>
      <w:outlineLvl w:val="9"/>
    </w:pPr>
    <w:rPr>
      <w:rFonts w:ascii="Times New Roman" w:hAnsi="Times New Roman" w:cs="Times New Roman"/>
      <w:sz w:val="20"/>
    </w:rPr>
  </w:style>
  <w:style w:type="paragraph" w:styleId="11">
    <w:name w:val="Заголовок 1.1"/>
    <w:basedOn w:val="Heading1"/>
    <w:qFormat/>
    <w:pPr>
      <w:numPr>
        <w:ilvl w:val="0"/>
        <w:numId w:val="0"/>
      </w:numPr>
      <w:spacing w:before="20" w:after="20"/>
      <w:outlineLvl w:val="9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20:00Z</dcterms:created>
  <dc:creator>USER</dc:creator>
  <dc:description/>
  <cp:keywords/>
  <dc:language>en-US</dc:language>
  <cp:lastModifiedBy>Председатель</cp:lastModifiedBy>
  <dcterms:modified xsi:type="dcterms:W3CDTF">2007-05-21T07:17:00Z</dcterms:modified>
  <cp:revision>47</cp:revision>
  <dc:subject/>
  <dc:title>Заявка</dc:title>
</cp:coreProperties>
</file>