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79"/>
        <w:gridCol w:w="2083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7.06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7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233 </w:t>
            </w:r>
          </w:p>
        </w:tc>
      </w:tr>
      <w:tr>
        <w:trPr/>
        <w:tc>
          <w:tcPr>
            <w:tcW w:w="748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 рассмотрении сметы расходов по муниципальной целевой программе «Прощение и память» на 2007 год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592" w:hRule="atLeast"/>
        </w:trPr>
        <w:tc>
          <w:tcPr>
            <w:tcW w:w="95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и обсудив смету расходов муниципальной целевой программы «Прощение и память» на 2007 год, утвержденной решением Думы Каргасокского района от 10.04.2007 № 218,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Утвердить смету расходов муниципальной целевой программы «Прощение и память» на 2007 год, утвержденной от 10.04.2007 №218, с объемом финансирования 800 000 (восемьсот тысяч) рублей согласно приложению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исполнением настоящего решения возложить на бюджетно-финансовый комитет Думы Каргасокского района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7"/>
        <w:gridCol w:w="2492"/>
        <w:gridCol w:w="3191"/>
      </w:tblGrid>
      <w:tr>
        <w:trPr>
          <w:trHeight w:val="429" w:hRule="atLeast"/>
        </w:trPr>
        <w:tc>
          <w:tcPr>
            <w:tcW w:w="3887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jc w:val="right"/>
        <w:rPr/>
      </w:pPr>
      <w:r>
        <w:rPr/>
        <w:t xml:space="preserve">Приложение к решению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Думы Каргасокского района </w:t>
      </w:r>
    </w:p>
    <w:p>
      <w:pPr>
        <w:pStyle w:val="Normal"/>
        <w:jc w:val="right"/>
        <w:rPr/>
      </w:pPr>
      <w:r>
        <w:rPr/>
        <w:t>от 07.06.2007 № 23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ТА РАСХОДОВ НА МУНИЦИПАЛЬНУЮ ЦЕЛЕВУЮ ПРОГРАММУ</w:t>
      </w:r>
    </w:p>
    <w:p>
      <w:pPr>
        <w:pStyle w:val="Normal"/>
        <w:jc w:val="center"/>
        <w:rPr/>
      </w:pPr>
      <w:r>
        <w:rPr>
          <w:b/>
        </w:rPr>
        <w:t>«ПРОЩЕНИЕ И ПАМЯТЬ – 2007г.», утвержденную решением от 10.04.2007 № 2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752"/>
        <w:gridCol w:w="1806"/>
        <w:gridCol w:w="1487"/>
        <w:gridCol w:w="1334"/>
        <w:gridCol w:w="1609"/>
      </w:tblGrid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, шт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, руб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работная плата:(</w:t>
            </w:r>
            <w:r>
              <w:rPr/>
              <w:t xml:space="preserve"> входят: командировочные расходы, оплата за работу во время экспедиции, подготовительная работа к проекту, с учетом ЕСН- 26,2% и подоходного налога 13%)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убина В.М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яц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ук. проекта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елева А.П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яц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0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учный руководитель проекта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в В.Н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яц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м. рук. проекта</w:t>
            </w:r>
            <w:r>
              <w:rPr>
                <w:sz w:val="16"/>
                <w:szCs w:val="16"/>
              </w:rPr>
              <w:t xml:space="preserve"> Предлагаю включить в зарплату услуги связи и использования личного транспорта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 И.С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яц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стемный администратор проекта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шина С.Г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я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лашева Л.И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я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хгалтер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ышева Т.С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есяц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щник по организации питания, мед. обслуживанию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енко Ир. Влад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овочные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ач терапевт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упова Н.М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яц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вриз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ник проекта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настьева С.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яц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. Васюган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Участник проекта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фенович А.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зыкант, певец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плата вакансие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13,9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713,9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Питание участников экспедиции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6.07-23.06.0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челов.*5дн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Проезд участников экспедиции до Каргаска и обратно: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реджи С.Р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зд авиатранспортом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5,00*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льджи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 Александ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авиатранспорто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5,00*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ыльджин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субвенций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акова Оксан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авиатранспорто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5,00*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ыльджин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чет средств субвенций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 Дани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водным транспортом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*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нда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за счет средств субвенций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50,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97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реджи С.Р.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 смету не включена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нцелярские и хозяйственные товары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омастеры (6 цветов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кер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для ксерокс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(18 листов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ма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 просто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пка с мультифорами </w:t>
            </w:r>
          </w:p>
          <w:p>
            <w:pPr>
              <w:pStyle w:val="Normal"/>
              <w:rPr/>
            </w:pPr>
            <w:r>
              <w:rPr/>
              <w:t>(20 листов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малярны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широк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льтифора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бумага для фотопринтер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пачк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риджи для фотопринтер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4614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4724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4734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4744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к </w:t>
            </w:r>
            <w:r>
              <w:rPr>
                <w:lang w:val="en-US"/>
              </w:rPr>
              <w:t>CD</w:t>
            </w:r>
            <w:r>
              <w:rPr/>
              <w:t>-</w:t>
            </w:r>
            <w:r>
              <w:rPr>
                <w:lang w:val="en-US"/>
              </w:rPr>
              <w:t>R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Диск </w:t>
            </w:r>
            <w:r>
              <w:rPr>
                <w:lang w:val="en-US"/>
              </w:rPr>
              <w:t>DVD-R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Slim </w:t>
            </w:r>
            <w:r>
              <w:rPr/>
              <w:t>для С</w:t>
            </w:r>
            <w:r>
              <w:rPr>
                <w:lang w:val="en-US"/>
              </w:rPr>
              <w:t>D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5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ссета </w:t>
            </w:r>
            <w:r>
              <w:rPr>
                <w:lang w:val="en-US"/>
              </w:rPr>
              <w:t>TDK</w:t>
            </w:r>
            <w:r>
              <w:rPr/>
              <w:t xml:space="preserve"> для видеокамер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тенце бумажно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ыло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летная бумаг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шки для мусор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йджики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стилин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регистра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85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</w:rPr>
              <w:t>Оргтехника: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ифровой фотоаппарат </w:t>
            </w:r>
          </w:p>
          <w:p>
            <w:pPr>
              <w:pStyle w:val="Normal"/>
              <w:rPr/>
            </w:pPr>
            <w:r>
              <w:rPr/>
              <w:t>с картой памят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,00</w:t>
            </w:r>
          </w:p>
          <w:p>
            <w:pPr>
              <w:pStyle w:val="Normal"/>
              <w:jc w:val="center"/>
              <w:rPr/>
            </w:pPr>
            <w:r>
              <w:rPr/>
              <w:t>135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Тевриза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утбук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ран проектора на штатив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анипулятор </w:t>
            </w:r>
            <w:r>
              <w:rPr>
                <w:lang w:val="en-US"/>
              </w:rPr>
              <w:t>mouse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рофо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устические систем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фровой диктофо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для </w:t>
            </w:r>
          </w:p>
          <w:p>
            <w:pPr>
              <w:pStyle w:val="Normal"/>
              <w:jc w:val="center"/>
              <w:rPr/>
            </w:pPr>
            <w:r>
              <w:rPr/>
              <w:t>Ср. Васюгана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05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арственные препараты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нт 7х4 н/с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д 5% 10 мл спирт. р-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иллиантовый зеленый 10 м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 активированный № 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ьгин 0,5 № 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есть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кта № 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вегил № 2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перманганат 3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идол № 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есть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роглецирин № 4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валол 15 м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есть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ипал №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6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цин № 5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есть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йкопластырь 4х50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сициклин 0,1 № 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рукал № 5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6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6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тальгин № 1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6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ьгин 0,5 № 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едрол 0,05 № 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6,0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защиты от комаров, клещей, змей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Йодантипирин №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уп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мигатор от комар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стины от комаров №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уп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фф спирали № 1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уп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4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ЭТА 45,0 крем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воротка пр/змеиная № 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уп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цилин – 5 1,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фл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6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астин 2,0 №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п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5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,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риц 2,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клещ капкан 150 м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6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итол 100,0 аэрозоль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,0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ол крем 100 м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6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рэкс 42 м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эта аэр 100 м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7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7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ховка от клещ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цина от укуса клещ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РБ по страховке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31,5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готовление крестов: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к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ный материал для изготовления и установки  крестов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Тевриз (камень скорби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р. Васюга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6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865,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смете из Ср. Васюгана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565,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ренда транспорта для экспедиции: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плоход «Надежда»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дне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атер рыбнадзора (ГСМ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 xml:space="preserve">.5 </w:t>
            </w:r>
            <w:r>
              <w:rPr/>
              <w:t>солярк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5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5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ерез Бубенчикова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25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инальные обеды: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Тевриз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р. Васюган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к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нер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(1*3)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к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оду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к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памятникам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тболк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даны (косынки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ировка Зарубина В.М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6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64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омск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г по договору Каширина Е.К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готавливает из своего материала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едвиденные расходы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6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ными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того: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000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09:12:00Z</dcterms:created>
  <dc:creator>Председатель</dc:creator>
  <dc:description/>
  <cp:keywords/>
  <dc:language>en-US</dc:language>
  <cp:lastModifiedBy>Председатель</cp:lastModifiedBy>
  <cp:lastPrinted>2007-06-08T11:09:00Z</cp:lastPrinted>
  <dcterms:modified xsi:type="dcterms:W3CDTF">2007-06-08T07:12:00Z</dcterms:modified>
  <cp:revision>7</cp:revision>
  <dc:subject/>
  <dc:title>МУНИЦИПАЛЬНОЕ ОБРАЗОВАНИЕ «КАРГАСОКСКИЙ РАЙОН»</dc:title>
</cp:coreProperties>
</file>