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комплексной программе социально-экономического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азвития муниципального образования «Каргасокский район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вержденной решением Думы Каргасокского район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т 07.06.2007 № 232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писок пРОГРАММНых мероприятий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49"/>
        <w:gridCol w:w="1825"/>
        <w:gridCol w:w="1229"/>
        <w:gridCol w:w="4714"/>
        <w:gridCol w:w="2623"/>
      </w:tblGrid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ероприят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тветственный исполнитель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роки выполнения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мероприяти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жидаемые результат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1. Повышение эффективности использования природных ресурсов территори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и развитие партнёрских отношений с недропользователями на уровне руководителей предприятий и подразделений, действующих в районе</w:t>
            </w:r>
            <w:bookmarkEnd w:id="0"/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а администрации, Первый заместитель Главы администрации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как общерайонного праздника Дня работников нефтяной и газовой промышленности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влечение внимания недропользователей к проблемам района, совместное развитие его инфраструктуры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глашение представителей предприятий для участия в значимых общественных мероприятиях Каргасокского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взаимовыгодных отношений по совместному созданию и эксплуатации инфраструктурных объектов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формированности населения о деятельности на территории района предприятий нефтегазового сектор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процесса взаимного обмена информацией с пресс-службами предприятий</w:t>
              <w:br/>
              <w:t xml:space="preserve">Создание информационного портала «Каргасок нефтегазовый», на котором будет освещаться деятельность нефтегазовой отрасли, включая информацию по подрядам и вакансиям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тепени участия населения и предприятий района в работе нефтегазового сектора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отношений в рамках договоров социального партнёрств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Департамент природных ресурсов и охраны окружающей среды АТ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совместно со специалистами Департамента природных ресурсов и охраны окружающей среды проверки расчётов по определению размера платежей по действующим договорам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латежей в муниципальный бюджет, привлечение недропользователей к участию в социальном развитии района</w:t>
            </w:r>
          </w:p>
        </w:tc>
      </w:tr>
      <w:tr>
        <w:trPr>
          <w:trHeight w:val="127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ирование предложений по внесению изменений в Постановление Администрации ТО от 27.01.2004 №6а, утверждающего порядок участия недропользователей в социально-экономическом развитии территорий в ТО, разработке соответствующего областного закона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действенной системы контроля по исполнению недропользователями экологических обязательств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ициирование представителей федеральных и областных экологических служб на проведение проверок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«экологической культуры» недропользователей, штрафы за произведённые нарушения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серии обучающих семинаров для представителей поселений по вопросам, связанным с охраной окружающей среды и рациональному использованию природных ресурсов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имулирование общественных природоохранных инициатив, налаживание связей с «зеленым» движением областного центра, межрегиональными и международными экологам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оритет  1.2. Обеспечение развития отраслей, основанных на использовании возобновляемых природных ресурсов 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йствие развитию  заготовительных и перерабатывающих предприятий 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Центр занятости, экономико-аналитический отдел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вод из «тени» заготавливаемых на территории района дикоросов, создание новых рабочих мест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жегодно в весенний период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содействия обучению населения организации заготовительной деятельности на депрессивных территориях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действие в подборе деловых  партнеров и поддержка прямых межмуниципальных, межрегиональных, зарубежных контактов 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участия предприятий заготовительной отрасли в областных, региональных и международных выставках-ярмарках, форумах, конференциях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лечение на территорию района грантов, международных программ, фондов для поддержки предпринимателей в заготовительной и перерабатывающей отраслях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щение в Администрацию ТО с предложением о включению субъектов малого предпринимательства в области заготовки и переработки дикоросов и рыбы в список приоритетов для областного фонда поддержки малого предпринимательств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системы цивилизованных  отношений в сфере заготовки и переработки дикоросов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лючение трехсторонних соглашений о сотрудничестве между муниципальным образованием, муниципальным поселением и хозяйствующими субъектами, ведущим заготовительную  деятельность на территории муниципального образования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«справедливого» размера и срока оплаты за собранные дикоросы, легализация индивидуальных доходов населения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здание в разрезе поселений баз данных о гражданах -  профессиональных заготовителях, ведение с ними разъяснительной работы о необходимости регистрации своей предпринимательской деятельност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системы учёта основных видов дикорастущего сырья район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артамент потребительского рынка  АТО, 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оценки запасов грибов, ягод, кедровых орехов и лекарственно-технических трав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стематизация данных о состоянии окружающей среды, обеспечение неистощимого режима для сбора дикоросов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карт концентрации наиболее высокоурожайных угоди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и правовой базы по отведению промысловых зон в целях побочного лесопользования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артамент потребительского рынка Агентство лесного хозяйства по Томской области, отдел земельных отнош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рмирование предложений по условиям ведения учета в области заготовительной деятельности и объективного его отражения органами статистики, и их предоставление в АТО 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налоговой отдачи от сбора дикоросов в местный бюджет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представителя района в деятельности по разработке и утверждению областного законодательного акта о порядке проведения конкурса по отводу орехопромысловых, грибных и ягодных угодий в целях заготовительной деятельност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щение в АТО с предложением о  проведении отработки новых условий побочного лесопользования на территории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дение контроля за состоянием окружающей среды и разработка мер по ее оздоровлению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бор информации от населения, проведение выездных визуальных проверок состояния отдельных природно-ландшафтных комплексов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новление данных о состоянии окружающей среды, обеспечение неистощимого режима для сбора дикоросов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Формирование предложений по режиму их использования, предоставление в Главное управление природных ресурсов и охраны окружающей среды МПР России по Томской област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недрение геоинформационнной системы, обеспечивающей оперативный учёт всех видов природных ресурсов района (ГИС технологии)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, Департамент природных ресурсов и охраны окружающей среды АТ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цифровой карты района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эффективности использования территории района, ужесточение контроля за пользователями 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базовой системы, её информационное наполнение;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ение работы по оперативному обновлению (закрепление за системой специалиста-программиста)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ффективности использования сельскохозяйственных угод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и реализация районной программы по коневодству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влечение в оборот неиспользуемых сельскохозяйственных угодий, производство экологически чистого мяса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правление 2. Развитие производственного потенциала жителей 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2.1. Поднятие уровня деловой активности предпринимательства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реждение и организация работы специализированных территориальных структур, ориентированных на работу с предпринимателями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вый заместитель Главы администрации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здание районного Центра поддержки предпринимательства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енный и качественный рост предпринимательства район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здание при Главе районной Администрации Совета по развитию территори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рганизация профессиональных союзов и ассоциаций предприятий малого бизнес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рограммы «Развитие малого предпринимательства на территории МО «Каргасокский район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ГУ ЦЗН Каргасокского района, ЦПП, ПУ-22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оставление на льготных условиях помещения для ЦПП, оснащение его оборудованием и мебелью</w:t>
              <w:br/>
              <w:t xml:space="preserve">   Финансирование расходов по регистрации предпринимательской деятельности безработных граждан</w:t>
              <w:br/>
              <w:t xml:space="preserve">   Содействие в получении субъектами предпринимательства господдержки в виде субсидирования процентной ставки по кредитам</w:t>
              <w:br/>
              <w:t xml:space="preserve">   Подготовка кадров для малого бизнеса</w:t>
              <w:br/>
              <w:t xml:space="preserve">   Проведение семинаров по вопросам маркетинговой политики и эффективного ведения бизнеса  для предпринимателей и руководителей малых предприятий </w:t>
              <w:br/>
              <w:t xml:space="preserve">   Повышение квалификации муниципальных служащих, курирующих вопросы предпринимательства</w:t>
              <w:br/>
              <w:t xml:space="preserve">   Выявление и устранение имеющихся административных барьеров, препятствующих развитию предпринимательств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т количества субъектов малого предпринимательства, увеличение числа рабочих мест, увеличение  налоговых поступлений  </w:t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ъяснение населению основ предпринимательства, пропаганда доступности предпринимательской деятельност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У ЦЗН Каргасокского района, ЦПП, ПУ-22, экономико-аналитический отдел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учение наиболее активной части безработного населения основам предпринимательства</w:t>
              <w:br/>
              <w:t xml:space="preserve"> Регулярная публикация в районной газете комментариев и разъяснений к законам, регламентирующих условия ведения предпринимательства, специалистов районной Администраци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деловой активности населения, рост числа жителей, желающих создать «собственное дело» 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етодическое обеспечение предпринимательской деятельности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дготовка и издание сборника нормативных документов и информационно-справочного пособия по правовому обеспечению предпринимательской деятельност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кономической и правовой грамотности предпринимателей</w:t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знакомление молодёжи с предпринимательской деятельностью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ПУ-22, РУ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рганизация встреч школьников и учащейся молодежи с предпринимателями района </w:t>
              <w:br/>
              <w:t xml:space="preserve">   Проведение специализированных теоретических семинаров</w:t>
              <w:br/>
              <w:t xml:space="preserve">   Посещение действующих частных производст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ивизация предпринимательской деятельности молодежи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ространение информации о социально-полезной деятельности предпринимателе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помощник Главы администрации по связям с общественностью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убликация материалов в районной газете.     Организация очерков о предпринимателях на радио и телевидени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объёмов участия предпринимателей в социальной жизни района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признания социально-экономической  значимости предпринимательств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ПП, </w:t>
              <w:br/>
              <w:t>экономико-аналитический отдел, отдел культуры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Учреждение и проведение общерайонного ежегодного праздника - Дня предпринимателя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организованности и социальной активности предпринимателей район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достоверной информационной базы о малом предпринимательстве район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мониторинга развития малого предпринимательства  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нформационной базы для поселений район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и ведение Реестра малого  бизнеса Каргасокского 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ая поддержка бизнес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беспечение информационно-консультационными услугами предпринимателей </w:t>
              <w:br/>
              <w:t>Создание на сайте Администрации бизнес-портала (размещение информации о продукции и услугах, инвестиционных предложениях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тереса потенциальных покупателей и инвесторов к продукции и возможностям малого бизнеса района</w:t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витие деловых контактов предпринимателей район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участия субъектов малого предпринимательства в региональных выставках-ярмарках, конкурсах, семинарах </w:t>
              <w:br/>
              <w:t xml:space="preserve"> Организация и проведение встреч с предпринимателями соседних районо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ширение рынка сбыта производимой продукции, развитие межтерриториальной кооперации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действие развитию местного рынка продукции и услуг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, Главы поселений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конкурсов на выполнение ремонтно-строительных работ, приобретения оборудования и инвентаря, снабжения учреждений муниципальной сферы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субъектов малого предпринимательства в исполнении муниципального заказа. Увеличение объема продаж, работ, услуг субъектами малого предпринимательства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2.2. Развитие народных искусств, ремесел, промыслов и личных подсобных хозяйств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учение местных ремесел и промыслов-</w:t>
              <w:br/>
              <w:t>лов, традиций народного художеств-</w:t>
              <w:br/>
              <w:t>венного творчества на территории</w:t>
              <w:br/>
              <w:t xml:space="preserve">Каргасокского района. Выявление </w:t>
              <w:br/>
              <w:t>мастеров и народных умельцев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ездки по району , встречи с мастерами, посещение мастерских:</w:t>
              <w:br/>
              <w:t>с. Новый Васюган, с.Средний Васюган, с. Новый Тевриз, с. Мыльджино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авление картотеки промыслов и ремесел, картотеки  мастеров.</w:t>
              <w:br/>
              <w:t>Отбор работ для выставок и приобретения в фонд музея</w:t>
            </w:r>
          </w:p>
        </w:tc>
      </w:tr>
      <w:tr>
        <w:trPr>
          <w:trHeight w:val="8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Напас, п. Молодежный, п. Неготка, п. Киевский, с. Тымск,  с. Усть-Тым, с. Вертикос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паганда художественного творчеств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рытие выставок в музее искусств народов Севера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уляризация среди населения различных видов декоративно-прикладного творчества.</w:t>
              <w:br/>
              <w:t>Увеличение количества мастеров. Обмен опытом и секретами</w:t>
              <w:br/>
              <w:t>мастерства. Расширение</w:t>
              <w:br/>
              <w:t>рынка сбыта продукции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выставки: Югиной Н.В., Баранова О.Н., Мороз В.Н.,  Максименко И.И.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е выставки: «Вышитая картина», «Тепло твоих рук», «Волшебный крючок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-классы: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зделия из бересты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линяная игрушк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езьба по дереву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исероплетение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астер-классов</w:t>
              <w:br/>
              <w:t>«Мастер и его ученики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областных и региональных выставках декоративно-прикладного творчеств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проведение экскурсий, лекций, праздников, театрализованных представлений. Публикация материалов о мастерах, выставках в СМ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учение, сохранение и развитие</w:t>
              <w:br/>
              <w:t xml:space="preserve">промыслов и ремесел коренных </w:t>
              <w:br/>
              <w:t>народов Север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традиционных национальных техник</w:t>
              <w:br/>
              <w:t>Художественное отделение ДШИ: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зрождение национальных традиций, забытых технологий и художественных приемов с возможным созданием художественной мастерской на базе музея искусств народов Севера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работка мех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еховая мозаик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уб «Ай пяях»: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Лозоплетение»</w:t>
              <w:br/>
              <w:t>«Орнамент коренных народов Север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 искусств народов Севера: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Художественная обработка дерева и бересты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ышивка и плетение из бисер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тование фонда музея</w:t>
              <w:br/>
              <w:t>искусств народов Севера предметами</w:t>
              <w:br/>
              <w:t>декоративно-прикладного творчеств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ей искусств</w:t>
              <w:br/>
              <w:t>народов Севе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бор экспонатов, оценка экспертно-закупочной комиссией,</w:t>
              <w:br/>
              <w:t>приобретение экспонатов (закупка, в дар) в фонд музе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полнение фонда и улучшение экспозиций</w:t>
              <w:br/>
              <w:t>музея искусств народов Севера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азание помощи мастерам и народным умельцам в реализации</w:t>
              <w:br/>
              <w:t>продукци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ей искусств</w:t>
              <w:br/>
              <w:t>народов Севера,</w:t>
              <w:br/>
              <w:t xml:space="preserve">руководители </w:t>
              <w:br/>
              <w:t>учреждений</w:t>
              <w:br/>
              <w:t>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оздание при музее искусств народов Севера постоянно действующей  выставки-продажи  для реализации</w:t>
              <w:br/>
              <w:t xml:space="preserve">творческой продукции мастеров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ие прибыли от реализации продукции, материального стимула</w:t>
              <w:br/>
              <w:t>к дальнейшему развитию творчеств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учение детей и взрослых навыкам</w:t>
              <w:br/>
              <w:t>местных традиционных ремесел и</w:t>
              <w:br/>
              <w:t>промыслов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ение учащихся художественного отделения детской школы искусств в рамках учебной программы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явление интереса</w:t>
              <w:br/>
              <w:t>к народным промыслам и ремеслам, приобретение профессиональных</w:t>
              <w:br/>
              <w:t>навыков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ение навыкам национальных промыслов и ремесел в клубе «Ай паяях» ( с. Каргасок)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нятия в кружках прикладного творчества при учреждениях культуры в с. Напас, п. Молодежный, с. Березовка, п. Восток, с. Сосновка, с. Средний Васюган, с. Вертикос, с. Каргасок (детская </w:t>
              <w:br/>
              <w:t xml:space="preserve">библиотека)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льнейшее развитие системы кредитования личных подвор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, КПКГ «Резерв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общего объема ресурсов, направляемых  на  кредитование ЛПХ населения (дальнейшее увеличение размера бюджетных ресурсов,  схемы кредитования в Сбербанке)</w:t>
              <w:br/>
              <w:t xml:space="preserve">   Повышение оборачиваемости бюджетных кредитных средств за счёт создания резерва кредитных заявок и введения норматива времени на получение кредит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, увеличение количества находящейся в собственности граждан сельскохозяйственной техники</w:t>
            </w:r>
          </w:p>
        </w:tc>
      </w:tr>
      <w:tr>
        <w:trPr>
          <w:trHeight w:val="17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населения молодняком домашнего ско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,  райветуправ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Ежегодно</w:t>
              <w:br/>
              <w:br/>
              <w:br/>
              <w:br/>
              <w:t xml:space="preserve">2008 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годное утверждение графиков проведения профилактических прививок домашнего скота, обеспечение информирования населения</w:t>
              <w:br/>
              <w:t xml:space="preserve">    Совершенствование работы в сфере искусственного осеменения КРС</w:t>
              <w:br/>
              <w:t xml:space="preserve">    Организация по заявкам населения централизованного закупа молодняка свиней на Томском свинокомплекс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</w:t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итие рынка с/х продукци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специалист по сельскому хозяйству, управление ЖКХ и КС, 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  <w:br/>
              <w:br/>
              <w:br/>
              <w:br/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местных производителей и потребкооперации на ведение деятельности по закупу у населения всех видов с/х продукции, снабжения их кормами и инвентарём </w:t>
              <w:br/>
              <w:br/>
              <w:t xml:space="preserve">Обустройство районного рынка для реализации населением сельскохозяйственной продукции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17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ение населения передовым методам выращивания растительных культур, откорма скот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  <w:br/>
              <w:br/>
              <w:br/>
              <w:br/>
              <w:t>2008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в районной газете постоянной рубрики «Мой сад, огород»</w:t>
              <w:br/>
              <w:t xml:space="preserve">    Публикация советов и разъяснений  специалистов об основных правилах выращивания растений, ведения борьбы с общераспространёнными вредителями (колорадский жук)</w:t>
              <w:br/>
              <w:t xml:space="preserve">    Публикация советов отдельных хозяев, имеющие хорошие результаты по  выращиванию культур на приусадебном участк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109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качественным семенным материалом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бор заявок и организация централизованного закупа семенного картофеля на селекционной станции в г. Колпашево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2.3. Повышение качества рабочей силы</w:t>
            </w:r>
          </w:p>
        </w:tc>
      </w:tr>
      <w:tr>
        <w:trPr>
          <w:trHeight w:val="134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ранее принятых отраслевых программ по подготовке (переподготовке) кадр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руководители предприятий и учрежд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Целевая комплексная программа «Педагогические и управленческие кадры муниципальной системы образования»</w:t>
              <w:br/>
              <w:t xml:space="preserve">    Программа ЦРБ «Укомплектование лечебных учреждений врачами и средним медицинским персоналом»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уровня квалификации кадрового состава предприятий и учреждений </w:t>
            </w:r>
          </w:p>
        </w:tc>
      </w:tr>
      <w:tr>
        <w:trPr>
          <w:trHeight w:val="20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учебного процесса по подготовке рабочих кадр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-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>Привлечение учащихся к работе по хоздоговорам (приобретение лицензии на проведение отдельных видов  работ)</w:t>
              <w:br/>
              <w:t xml:space="preserve">    Содействие в подготовке бизнес-плана учащимся, желающим по окончании обучения открыть «своё дело»</w:t>
              <w:br/>
              <w:t xml:space="preserve">    Расширение перечня подготавливаемых специальностей  </w:t>
              <w:br/>
              <w:t xml:space="preserve">    Укрепление материальной базы училища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сширение перечня  подготавливаемых специальностей, повышение качества подготовки </w:t>
            </w:r>
          </w:p>
        </w:tc>
      </w:tr>
      <w:tr>
        <w:trPr>
          <w:trHeight w:val="306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 условий для участия предприятий и организаций района в учебном процессе по подготовке молодых специалистов и последующем их трудоустройств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правовой и кадровой работы, ПУ-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влечение руководителей и ведущих специалистов предприятий к преподаванию в учебных организациях района, проведение мастер-классов, участие в работе комиссий по приёму выпускных экзаменов</w:t>
              <w:br/>
              <w:t xml:space="preserve">    Организация производственной  практики студентов и учащихся профессионально-технического училища на предприятиях района</w:t>
              <w:br/>
              <w:t xml:space="preserve">    Формирование ежегодных заявок на переобучение взрослого населения </w:t>
              <w:br/>
              <w:t xml:space="preserve">    Участие предприятий района в  формировании материально-технической базы образовательных учрежден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роста  качества подготовки специалистов, трудоустройство выпускников на предприятиях района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действие повышению «компьютерной грамотности» взрослого населен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ддержка предпринимательских проектов, направленных на обучение правилам пользования наиболее распространённых программных продукто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ширение трудовых навыков населения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обследований молодёжи по выявлению трудовых предпочтений и намерен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годное выборочное анкетирование старшеклассников</w:t>
              <w:br/>
              <w:t xml:space="preserve">    Проведение по результатам анкетирования обще-районного совещания с участием руководителей предприятий и образовательных учрежден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доли трудоустроенной молодежи</w:t>
            </w:r>
          </w:p>
        </w:tc>
      </w:tr>
      <w:tr>
        <w:trPr>
          <w:trHeight w:val="58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новление содержания образования, обеспечение нового качества образования, социализацию обучающихся, целостное развитие личности, включение в  социально – полезную деятельность, адаптацию к новым условиям развития социокультурной среды Каргасокского района и Томской област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рограммы  «Инновационная деятельность в ОУ Каргасокского района»:</w:t>
              <w:br/>
              <w:t>Завершение поэтапного перехода ОУ района на новый РБУП-2004 к 2008 г.</w:t>
              <w:br/>
              <w:t>Введение и реализация федеральных и национально – региональных компонентов государственных образовательных стандартов на всех уровнях общего образования</w:t>
              <w:br/>
              <w:t>Обеспечение предметов ФК и РК учебное–методическими комплексами нового поколения;</w:t>
              <w:br/>
              <w:t>Отработка моделей старшей профильной школы;</w:t>
              <w:br/>
              <w:t>Создание районной системы мониторинга качества общего образования</w:t>
              <w:br/>
              <w:t>Модернизация образовательного процесса в малокомплектных и малочисленных школах района</w:t>
              <w:br/>
              <w:t>Организация предшкольного образования в ОУ Каргасокского района</w:t>
              <w:br/>
              <w:t>Освоение и внедрение в практику обучения современных образовательных технологий;  (Качественное обновление организационных форм, технологий методической поддержки образовательного процесса)</w:t>
              <w:br/>
              <w:t>Стимулирование экспериментальной деятельности педагогов и ОУ через систему установленных грантов и премий.                             МЦП "Одаренные дети"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общего образования, адоптация выпускников к новым социально-экономическим условиям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знакомление школьников с производственными планами и деятельностью предприятий район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стречи школьников и учащейся молодёжи с руководителями предприятий  района </w:t>
              <w:br/>
              <w:t xml:space="preserve">    Организация экскурсий на действующие производств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тереса молодежи к работе на предприятиях района</w:t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учение эффективности различных форм подготовки специалист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 Администрации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районного совещания по анализу эффективности используемых в районе форм подготовки ведущих специалистов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подготовки специалистов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3. Улучшение бытовых условий проживания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3. 1. Изучение и внедрение энергосберегающих технологий</w:t>
            </w:r>
          </w:p>
        </w:tc>
      </w:tr>
      <w:tr>
        <w:trPr>
          <w:trHeight w:val="255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рограммы «Комплексное развитие коммунальной инфраструктуры МО «Каргасокский район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E93"/>
            <w:r>
              <w:rPr>
                <w:sz w:val="20"/>
              </w:rPr>
              <w:t>Оценка состояния основных систем жизнеобеспечения района, формирование предложений с  целью  покрытия перспективной потребности в энергоносителях для эффективного, качественного и надежного снабжения коммунальными ресурсами с минимальными издержками систем жизнеобеспечения</w:t>
              <w:br/>
              <w:t>Изучение имеющегося опыта внедрения энергосберегающих технологий</w:t>
              <w:br/>
              <w:t xml:space="preserve">  Обсчёт вложений и создание предложений по отдельным инвестиционным проектам</w:t>
            </w:r>
            <w:bookmarkEnd w:id="1"/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и надежности коммунального обслуживания, ресурсной эффективности производства услуг</w:t>
            </w:r>
          </w:p>
        </w:tc>
      </w:tr>
      <w:tr>
        <w:trPr>
          <w:trHeight w:val="17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МЦП  «Модернизация основных фондов ЖКХ в 2003-2007 году»,  и ОЦП «Модернизация коммунальной инфраструктуры Томской области в 2006 – 2010 годах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7-2010 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на  на энергоресурсосберегающее насосного оборудования котельных</w:t>
              <w:br/>
              <w:t xml:space="preserve"> Реконструкция вспомогательного оборудования</w:t>
              <w:br/>
              <w:t xml:space="preserve"> Замена ветхих участков теплотрасс</w:t>
              <w:br/>
              <w:t xml:space="preserve"> Строительство и модернизация объектов: водоснабжения, водоотведения, теплоснабжения, энергоснабжения, газоснабжение и утилизация ТБО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ижение нерациональных затрат и сверхнормативных потерь в системах теплоснабжения, обеспечение надежности и бесперебойной  работы котельных.</w:t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МЦП  «Замена приборов учета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жизнеобеспечения района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на приборов учета потребления электроэнергии населением в с. Новый Васюган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верности учёта  электрической энергии потребителями, ликвидация сверхнормативных потерь</w:t>
            </w:r>
          </w:p>
        </w:tc>
      </w:tr>
      <w:tr>
        <w:trPr>
          <w:trHeight w:val="276" w:hRule="atLeast"/>
        </w:trPr>
        <w:tc>
          <w:tcPr>
            <w:tcW w:w="14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3.2. Развитие жилищной, транспортной и бытовой инфраструктуры, благоустройство</w:t>
            </w:r>
          </w:p>
        </w:tc>
      </w:tr>
      <w:tr>
        <w:trPr>
          <w:trHeight w:val="276" w:hRule="atLeast"/>
        </w:trPr>
        <w:tc>
          <w:tcPr>
            <w:tcW w:w="14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ификация населённых пункт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ЦП «Газификация Каргасокского района на период 2006-2010 г.г.»:</w:t>
              <w:br/>
              <w:t>Разработка проектно-сметной документации</w:t>
              <w:br/>
              <w:t>Строительство внутрипоселковых сетей газоснабжен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учшение среды проживания за счет улучшения жилищных условий населения, снижение затрат на производство теплоэнергии, сокращение вредных выбросов  в атмосферу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витие сети централизованного водоснабжения в населённых пунктах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второй очереди водопровода на участке ул. Строительная-Светлая в п. Нефтяников</w:t>
              <w:br/>
              <w:t xml:space="preserve"> Строительство второй очереди водопровода на участке «Водоразбор» п. Геологический – пер. Южный в с. Каргасок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благоустройства жилья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беспечение населения питьевой водой нормативного качества  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ЦП «Питьевая вода Каргасокского района»,  ОЦП «Питьевая вода Томской области»:</w:t>
              <w:br/>
              <w:t>Строительство и реконструкция станций водоподготовки: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селением качественной питьевой вод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Новый Васюган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Средний Васюган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Геологов, с. Староюгино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подключения отдалённых населённых пунктов к централизованной сети электроснабжения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подстанции 110/10 кВ и реконструкция ЛЭП 10/0,4 в с. Новый Васюган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ижение тарифов на электроэнергию для всех потребителей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канализационных сооружен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канализационных очистных сооружений ЦРБ в с. Каргасок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санитарно-эпидемиологической ситуации в райцентре, предотвращение возможности распространения инфекционных заболеваний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МЦП и ОЦП 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конструкция здания ветучастка под 13-ти квартирный жилой дом  ул. Трактовая, 73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учшение жилищных условий граждан, проживающих в ветхом и аварийном жилищном фонде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материально-технической базы объектов социальной сферы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школ и дошкольных учреждений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школы в с. Вертикос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благоприятных условий для обеспечения учебного процесса и содержания детей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школы в п. Неготк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школы в п. Киевски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детского комбината на 250 мест в 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новых медицинских учреждений и реконструкция действующих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межрайонного центра матери и ребенка с отделением  гинекологии в с. Каргасок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условий для медицинск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с. Усть-Тым, с. Тымс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и установка модульной блочной конструкции для ФАП в с. Мыльджино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п. Неготка, п. Киевски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с. Сосновка, с. Павлово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 учреждений культуры и реконструкция действующих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сельского дома культуры в п. Киевский</w:t>
            </w:r>
          </w:p>
        </w:tc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условий работы учреждений культуры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 транспортной инфраструктуры для пассажирских и грузовых  перевозок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транспортных средств для осуществления внутрирайонных водных  перевозок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 по имущественным и земельным отношения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судна на воздушной подушке для осуществления внутрирайонных речных пассажирских перевозок по линии Каргасок – Вертикос, Каргасок – Сосновка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транспортного обслуживания населения 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2-х речных паромов, грузоподъемностью 40тн. для осуществления перевозок грузов и пассажиров по направлениям: Н. Югино-Староюгино, Н. Югино-Усть-Чижапк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ведение в нормативное состояние действующих  межрайонных дорог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жизнеобеспечен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ЦП "Совершенствование и развитие автомобильных дорог Томской области до 2010 года (с прогнозом до 2020 года)"</w:t>
              <w:br/>
              <w:t>Формирование  Администрацией района предложений по первоочередным мерам реконструкции дороги Каргасок-Парабель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условий для автомобильных перевозок грузов и пассажиров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осстановление воздушного сообщения  по территории района 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жизнеобеспечен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здание на базе Каргасокского аэропорта предприятия с муниципальной долей собственности по наземному обслуживанию воздушных судов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условий для транспортного обслуживания населения удалённых труднодоступных населённых пунктов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ращение в Администрацию ТО с предложением о передаче имущественного комплекса ФГУП Томскавиа Аэропорт Каргасок из федеральной собственности в муниципальную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8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еконструкция базового аэропорта с. Каргасок, а также посадочных полос в населенных пунктах Н.Васюган, Средний Васюган, Тевриз, Мыльджино, Напас, Молодежный, Киевский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3.3. Массовое жилищное строительство в экономически перспективных населённых пунктах</w:t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обеспечения развития территории района и застройки экономически перспективных населённых пунктов 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10 гг.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утверждение схемы территориального планирования района;</w:t>
              <w:br/>
              <w:t>Разработка и утверждение генпланов, правил земелепользования и застройки экономически перспективных населённых пунктов: с. Каргасок, с. Новый Васюган, с. Средний Васюган, с. Вертикос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ффективности использования земель района, повышение контроля за их использованием, упорядочение застройки в населенных пунктах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готовка земельных участков для организации массового жилищного строительства в с. Каргасок:</w:t>
              <w:br/>
              <w:t xml:space="preserve">1. мкр. ДРСУ </w:t>
              <w:br/>
              <w:t>2. мкр. Южный</w:t>
              <w:br/>
              <w:t>3. мкр. - бывшая д. Брагино</w:t>
              <w:br/>
              <w:t>4. мкр. - напротив с. Павлово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7-2010 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ое проектирование</w:t>
              <w:br/>
              <w:t>Перевод из категории в категорию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количества вновь вводимого жилья, увеличение налогооблагаемой базы муниципальных бюджетов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ирование, изъятие земельных участков, выкуп у собственников, в том числе дольщиков;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рмирование инфраструктуры: Строительство водопровода в с. Каргасок под комплексную застройку индивидуальных жилых домов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дорог</w:t>
              <w:br/>
              <w:t>и коммунальной инфраструктуры под комплексную застройку индивидуальных жилых  домов 1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аукционов по продаже индивидуальных земельных участков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одательное и финансовое обеспечение массового жилищного строительства 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ие ЖКХ и КС</w:t>
              <w:br/>
              <w:t xml:space="preserve"> Отдел жизнеобеспечения района</w:t>
              <w:br/>
              <w:t xml:space="preserve">Отдел правовой и кадровой работы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рограмм:</w:t>
              <w:br/>
              <w:t>«Социальное развитие села до 2010 г.»</w:t>
              <w:br/>
              <w:t>«Предоставление молодым семьям государственной поддержки на приобретение (строительство) жилья на территории Каргасокского района на 2006-2010 г.г.»</w:t>
            </w:r>
          </w:p>
        </w:tc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массовости жилищного строительств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ация многоэтажной застройки  с. Каргасок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, управление ЖКХ и КС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од в эксплуатацию 36-ти квартирного жилого дома по ул. Голещихин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еселения жителей, проживающих в ветхом и аварийном жилье, привлечение молодых специалистов 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од в эксплуатацию  13-ти квартирного жилого дома по ул. Трактовая  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ставление проектно-сметной документации на строительство 300 квартирного жилого комплекса мкр. Южный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троительство 120 квартирного жилого дома по ул. Голещихина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ительство 300 квартирного жилого комплекса мкр. Южный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4. Изменение социальных условий и образа жизн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4.1. Организация досуга и развитие здорового образа жизни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досуга</w:t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реализации художественного и творческого потенциала жителей 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 учреждений культуры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льнейшее развитие самодеятельного  художественного творчества, совершенствование организации досуга населения, в т.ч. подрастающего поколения</w:t>
            </w:r>
          </w:p>
        </w:tc>
      </w:tr>
      <w:tr>
        <w:trPr>
          <w:trHeight w:val="229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спектаклей, концертов, массовых театрализованных праздников, народных гуляний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е концерты, концерты к календарным датам</w:t>
              <w:br/>
              <w:t xml:space="preserve"> Обряды, праздники, народные гулянья, возрождающие народные традиции, фольклор (Праздники  масленицы, пасхи, троицы, Рождества, Ивана Купалы)</w:t>
              <w:br/>
              <w:t>Творческие отчеты коллективов художественной самодеятельност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Предоставление населению услуг социально-культурного, просветительского и развлекательного характера.</w:t>
              <w:br/>
              <w:t>Изучение, возрождение и сохранение народных традиций и обычаев, фольклора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танцевальных вечеров, вечеров отдыха, дискотек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ые вечера отдыха,</w:t>
              <w:br/>
              <w:t xml:space="preserve"> Вечера отдыха «для тех, кому за…»,</w:t>
              <w:br/>
              <w:t>Молодежные дискотеки, «птичьи» дискотек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отдыха населения, творческое использование свободного времени, пропаганда современной, популярной музыки</w:t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ультуры, культурно-методический отдел, 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молодых исполнителей «Звездная метелица», с. Каргасок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деятельности досуговых учреждений, дальнейшее развитие самодеятельного художественного творчества, приобщение жителей к культурной жизни район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хореографических коллективов «Хрустальная туфелька», 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Праздник села»  в с.Каргасок, с. Средний Васюган, с.Новый Васюган, с. Новоюгино, п. Молодежны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детских досуговых программ «Сибирский звездопад», 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фестиваль драматических коллективов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льклорный праздни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частие в межрайонных, областных, региональных смотрах, конкурсах, фестивалях 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ультуры, культурно-мето-дический отдел, руководители учреждений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стной фестиваль народного творчества «Томская мозаика»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ивизация творческой деятельности коллективов художественной самодеятельности, развитие и популяризация  художественного творчества. Воспитание патриотизма, любви к малой Родине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стной фестиваль ветеранских хоров «Салют, Победа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й фестиваль-конкурс детского и юношеского творчества «Роза ветров»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епление материально-технической базы учреждений сферы культуры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МЦП "Улучшение материальной базы культуры на селе" и "Пожарная безопасность учреждений культуры"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благоприятных условий для занятия культурной деятельностью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паганда и обучение здоровому образу жизни</w:t>
            </w:r>
          </w:p>
        </w:tc>
      </w:tr>
      <w:tr>
        <w:trPr>
          <w:trHeight w:val="24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ассовых мероприятий, пропагандирующих здоровый образ жизни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молодежной политике и спорту, Главы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рганизация в райцентре молодёжного шествия «Марш здоровья»</w:t>
              <w:br/>
              <w:t xml:space="preserve">    Проведение «Ярмарки здоровья»</w:t>
              <w:br/>
              <w:t xml:space="preserve">    Организация в с. Каргасок безалкогольного молодежного кафе</w:t>
              <w:br/>
              <w:t xml:space="preserve">    Проведение цикла мероприятий  Центральной районной библиотеки «Сделай шаг к здоровью» (устный журнал), «Сохрани этот удивительный мир» (викторина), «Человек, природа и будущее цивилизации», выставки, посвященные защите окружающей среды 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общественного настроя на здоровый образ жизни</w:t>
            </w:r>
          </w:p>
        </w:tc>
      </w:tr>
      <w:tr>
        <w:trPr>
          <w:trHeight w:val="139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паганда вредного воздействия  наркотиков и алкоголя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района, специалист по молодежной политике и спорту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обретение и демонстрация на местном телевидении цикла документальных фильмов о результатах пристрастия к наркотикам и алкоголю (сельская местность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общественного настроя на здоровый образ жизни</w:t>
            </w:r>
          </w:p>
        </w:tc>
      </w:tr>
      <w:tr>
        <w:trPr>
          <w:trHeight w:val="13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учение школьников основам здорового образа жизни 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недрение в процесс обучения школьников профилактических программ превентивного образования, рекомендованных Минобрнауки РФ «Полезные привычки», «Полезные навыки», «Мой выбор», «Разговор о правильном питании», «Две недели в лагере здоровья» в ОУ район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настроя на здоровый образ жизни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условий для занятий спортом, физической культурой и активных видов отдыха, расширение материальной базы спортивных учреждений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итие сети спортивно-оздоровительных сооружений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порту и молодёжной политике, управление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авершение строительства Спортивно-оздоровительного комплекса «Кедр» 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численности жителей, занимающихся спортом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стадиона школы №2 в 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спортивной площадки с. Новоюгино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бассей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стройство мест массового отдыха населения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ливка катков во всех 13-ти поселениях, приобретение коньков для проката. Подготовка лыжных трасс, приобретение лыж для проката. В летнее время организация проката гоночных «Багги», спортивных велосипедов, лыжероллеров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рение возможностей населения в заполнении досуга активными видами отдыха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ежрайонных спортивно - оздоровительных  мероприятий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 районные спортивные игры «Сибирские узоры» в с. Средний Васюган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пуляризация массовых видов спорта 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II районные спортивные игры «Сибирские узоры» в с. Усть-Тым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V районные спортивные игры «Сибирские узоры» в с. Новоюгино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районные спортивные игры «Сибирские узоры» в с. Каргас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спортивных секций по месту жительства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бор и обучение  инструкторов по спорту для   работы на местах во всех 13-ти поселениях района.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охвата населения различными видами  спортивных занятий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4.2. Формирование положительной модели здоровой семьи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ероприятий, способствующих воспитанию гражданственности, патриотизма, чувства товарищества и бережного отношений к традициям, культуре и истории своего народ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учение школьниками истории  своего края, навыков и традиций коренного населения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гражданственности, патриотизма, чувства товарищества и бережного отношений к традициям, культуре и истории своего народа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бщественных работ, направленных на реставрацию, восстановление памятников, мемориальных комплексов и памятников боевой и трудовой славы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епление статуса семьи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. Главы администрации, Отдел культуры, Главы поселений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ведение в отделах Комитета ЗАГС праздничных мероприятий «Имянаречение», «Золотые и серебряные юбиляры» с привлечением общественных организаций, трудовых коллективов и освещением в средствах массовой информации</w:t>
              <w:br/>
              <w:t xml:space="preserve">    Вручение родителям и молодоженам поздравительных писем от имени главы района при регистрации рождения, заключении брака.</w:t>
              <w:br/>
              <w:t xml:space="preserve">    Проведение конкурса «Лучшая семья Каргасок-ского района»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величение количества регистрируемых браков, повышение рождаемости 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иление внимания к условиям проживания семей, организации содержании и  воспитания детей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, РОВ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в разрезе населённых пунктов персонифицированной базы данных о социально-экономическом положении семей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меньшение общей численности «проблемных семей» 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офилактических рейдов милиции с целью пресечения активной асоциальной жизни отдельных семе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опеки и попечительства, развитие патронатного воспитан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вый заместитель Главы администрации, </w:t>
              <w:br/>
              <w:t>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тверждение органа, ответственного за работу в сфере опеки и попечительства</w:t>
              <w:br/>
              <w:t xml:space="preserve"> Осуществление подбора лиц, способных к выполнению обязанностей опекуна (попечителя), и семей, способных взять на патронатное воспитание, ведение их учета</w:t>
              <w:br/>
              <w:t xml:space="preserve"> Осуществление устройства нуждающихся в опеке под попечительство, либо в патронатные семь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олномочий в области опеки и попечительства, патронатного воспитания</w:t>
            </w:r>
          </w:p>
        </w:tc>
      </w:tr>
      <w:tr>
        <w:trPr>
          <w:trHeight w:val="178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жесточение контроля над продажей  спиртных напитков на территориях населённых пункт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 , РОВ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регулярных телефонных «горячих линий» по проблеме несанкционированной реализации спиртосодержащих веществ (ежемесячно)</w:t>
              <w:br/>
              <w:t>Организация проведения рейдов милиции по выявленным местам</w:t>
              <w:br/>
              <w:t>Оказание содействия в работе самодеятельных общественных объединений по борьбе с алкоголизмо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кращение возможностей приобретения алкоголя несовершеннолетними лицами, сокращение потребления населением денатуратов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Направление 5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Развитие системы местного самоуправления 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оритет  5.1. Повышение социальной и политической активности населения 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взаимоотношений органов местного самоуправления с населением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ьзование различных форм взаимодействия органов местного самоуправления и населения по вопросам: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"прозрачности" проводимой реформы местного самоуправления.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выявления актуальных проблем населения и жизнеобеспечения населенных  в т.ч. посредством проведения опросов, отчетов, встреч и иных мероприяти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разработки и реализации мероприятий по решению актуальных проблем населения и жизнеобеспечения населенных пунктов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и контроля за выполнением принятых решений и доведением результатов до населения.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и проведение публичных слушаний, собраний и конференций граждан по бюджетным вопросам и вопросам социально-экономического развития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активизации и повышения роли территориального общественного самоуправления в реализации собственных инициатив граждан по решению вопросов местного значения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ведение системы поощрения отдельных лиц и групп населения, активно принимающих участие в решении вопросов местного значения, мероприятиях, проводимых органами местного самоуправления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"обратной связи" органов местного самоуправления и населения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помощник Главы администрации по связям с общественностью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ление единого дня проведения "прямых линий" руководителей органов местного самоуправления с населением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витие инициатив населения в решении вопросов местного значения.</w:t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ование и организация отчетов и встреч депутатов и должностных лиц органов местного самоуправления с населением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 замечаний и предложений, высказанных в ходе отчетов и встреч в работе органов местного самоуправления.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в каждом населенном пункте личного приема граждан должностными и выборными лицами местного самоуправления с обязательным информированием населения о времени и месте прием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работы органов общественного самоуправления гражда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помощник Главы администрации по работе с поселениями, Главы поселений, Администрац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рганизация и проведение выборов органов общественного самоуправления отдельных  населенных пунктов</w:t>
              <w:br/>
              <w:t xml:space="preserve">    Подготовка рекомендаций и проектов решений органов общественного самоуправления, регламентирующих порядок созыва и проведения сходов граждан, оформления принятых решен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, рост числа инициатив в решении вопросов местного значения</w:t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публичной роли общеобразовательной школы ПРОГРАММА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О, Главы посел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оздание управляющих Советов в школах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, рост числа инициатив в решении вопросов местного значения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недрение технологии ежегодного представления муниципальной общественности публичных докладов руководства учебных учреждений о результатах деятельности 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имулирование развития социальных инициатив населения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Главы поселен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реждение целевого районного фонда, утверждение положения о его работе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оритет  5.2 Повышение эффективности работы исполнительной власти </w:t>
            </w:r>
          </w:p>
        </w:tc>
      </w:tr>
      <w:tr>
        <w:trPr>
          <w:trHeight w:val="12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работка и реализация программы подготовки специалистов для органов муниципального самоуправления Каргасокского район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правовой и кадровой работы Администрации района, Управляющий делами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>Анализ уровня квалификации работающего состава органов муниципального самоуправления</w:t>
              <w:br/>
              <w:t xml:space="preserve">    Формирование желаемой модели квалификационного состава </w:t>
              <w:br/>
              <w:t xml:space="preserve">    Планирование мероприятий по формам обучения работающего персонала, подготовки кадрового резерва</w:t>
              <w:br/>
              <w:t xml:space="preserve">    Организация серии тематических обучающих семинаров для работников Администраций поселен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высокопрофессионального кадрового состава муниципальных органов управления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344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системы муниципальной статистики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, Главы посел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и развитие системы сбора статистических показателей, характеризующих состояние экономики муниципального района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нение полномочий муниципального района.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новление  паспорта муниципального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и утверждение плана проведения социологических исследований, отражающих отношение населения к результативности деятельности администраций муниципальных образований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сводных банков информации о результатах деятельности администраций муниципальных образований района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3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готовка к внедрению системы управления общественными финансами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ие финансов, Управляющий делами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дрение механизмов финансирования, ориентированного на результат</w:t>
            </w:r>
          </w:p>
        </w:tc>
        <w:tc>
          <w:tcPr>
            <w:tcW w:w="2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ход на финансирование, ориентированное на результат.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работка и утверждение целей и контрольных показателей для подразделений администрации район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правовой и кадровой работы, экономико-аналитический отдел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 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оцесса подготовки руководителями структурных подразделений органов местного самоуправления проектов перечней контрольных показателей результативности деятельности администраций муниципальных образований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 результатов деятельности подразделений администрации района.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постановления Главы района о целях и контрольных показателях результатов деятельности для структурных подразделений администраций муниципальных образований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работка регламентов сбора и анализа информации по оценке результатов деятельности администрации района и поселений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ко-аналитический отдел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ределение количества регламентов, формирование структуры и содержания регламентов по сбору и анализу информации по оценке результатов деятельности администрации района и поселений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недрение системы управления эффективностью органов местного самоуправления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распоряжения Главы района о регламентах сбора и анализа информации по оценке результатов деятельности администрации района и поселений.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344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готовка ежегодного отчета об эффективности деятельности администрации района и поселений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 , Главы поселений 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Ежегодно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ализ информации о результатах деятельности администрации района и поселений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информационного поля о деятельности администрации района и поселений.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годового отчета об эффективности деятельности администрации района и поселений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убликация отчетов о деятельности администрации района и поселений. Представление указанной информации на сайте в сети Интернет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ектов и программ в рамках Административной реформы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 администрац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 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держания проектов и программ в соответствии с планом мероприятий по проведению административной реформы в Томской области в 2006-2008 годах, утвержденным распоряжением Главы Администрации (Губернатора) области от 27.06.2006 г. №323-р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административной реформы на местном уровне.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ализация соответствующих проектов и программ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3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ширение сфер использования программно-целевого метода управления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. Главы администрации, Главы поселений 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 </w:t>
            </w:r>
          </w:p>
        </w:tc>
        <w:tc>
          <w:tcPr>
            <w:tcW w:w="47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 в реализации областных целевых программ, разработка и реализация районных целевых программ</w:t>
            </w:r>
          </w:p>
        </w:tc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ффективности использования бюджетных средств.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новых требований к ключевому персоналу в соответствии с системой управления по целям (результатам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ервый заместитель Главы администрации, Управляющий делами, Главы поселений  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 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ределение ключевых муниципальных служащих (лиц, принимающих решение) в Администрации района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профессиональной квалификации муниципальных служащих.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.Организация процесса разработки квалификационных требований к ключевым муниципальным служащим в соответствие с системой управления по целям (результатам)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и проведение аттестации в соответствии с новой нормативной правовой базой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системы показателей и контрольно-измерительных материалов оценки эффективности программ повышения квалификации муниципальных служащих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мониторинга изучения профессионально-образовательных потребностей кадров муниципальной службы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и проведение работ по оценке эффективности использования информационных технологий в органах местного самоуправления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яющий делами, Главы поселений  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методики оценки эффективности использования информационных технологий в органах местного самоуправления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использования информационных технологий.</w:t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мониторинга использования информационных технологий в органах местного самоуправления.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и внедрение различных программных продуктов и оборудования, необходимых для совершенствования системы взаимодействия участников муниципальных закупок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ширение возможностей электронной связи с подведомственными организациями путем освоения новых каналов и сетей связи</w:t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благоприятных бытовых условий для работы персонала администрации и осуществления работы с населением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ектирование и строительство здания районной Администрации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работников администрации рабочим помещением в соответствии с нормативами, сокращение расходов на текущее обслуживание здания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EStyleFont2">
    <w:name w:val="PEStyleFont2"/>
    <w:basedOn w:val="Style11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32"/>
      <w:sz w:val="32"/>
      <w:szCs w:val="32"/>
      <w:u w:val="none"/>
      <w:vertAlign w:val="baseline"/>
    </w:rPr>
  </w:style>
  <w:style w:type="character" w:styleId="13pt127">
    <w:name w:val="Стиль 13 pt полужирный подчеркивание по ширине Слева:  127 см... Знак Знак"/>
    <w:basedOn w:val="Style11"/>
    <w:qFormat/>
    <w:rPr>
      <w:b/>
      <w:bCs/>
      <w:sz w:val="26"/>
      <w:u w:val="single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Tab">
    <w:name w:val="Report_Tab"/>
    <w:basedOn w:val="Normal"/>
    <w:qFormat/>
    <w:pPr/>
    <w:rPr/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Report">
    <w:name w:val="Report"/>
    <w:basedOn w:val="Normal"/>
    <w:qFormat/>
    <w:pPr>
      <w:spacing w:lineRule="auto" w:line="360"/>
      <w:ind w:firstLine="567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pt1271">
    <w:name w:val="Стиль 13 pt полужирный подчеркивание по ширине Слева:  127 см... Знак"/>
    <w:basedOn w:val="Normal"/>
    <w:qFormat/>
    <w:pPr>
      <w:spacing w:before="0" w:after="120"/>
      <w:ind w:left="720" w:hanging="0"/>
      <w:jc w:val="both"/>
    </w:pPr>
    <w:rPr>
      <w:b/>
      <w:bCs/>
      <w:sz w:val="26"/>
      <w:u w:val="single"/>
    </w:rPr>
  </w:style>
  <w:style w:type="paragraph" w:styleId="125">
    <w:name w:val="Стиль полужирный курсив по ширине Слева:  125 см Первая строка..."/>
    <w:basedOn w:val="Normal"/>
    <w:qFormat/>
    <w:pPr>
      <w:spacing w:before="0" w:after="120"/>
      <w:ind w:left="708" w:firstLine="12"/>
      <w:jc w:val="both"/>
    </w:pPr>
    <w:rPr>
      <w:b/>
      <w:bCs/>
      <w:i/>
      <w:iCs/>
      <w:szCs w:val="24"/>
    </w:rPr>
  </w:style>
  <w:style w:type="paragraph" w:styleId="13pt1272">
    <w:name w:val="Стиль 13 pt полужирный подчеркивание по ширине Слева:  127 см..."/>
    <w:basedOn w:val="Normal"/>
    <w:qFormat/>
    <w:pPr>
      <w:spacing w:before="0" w:after="120"/>
      <w:ind w:left="720" w:hanging="0"/>
      <w:jc w:val="both"/>
    </w:pPr>
    <w:rPr>
      <w:b/>
      <w:bCs/>
      <w:sz w:val="26"/>
      <w:u w:val="single"/>
    </w:rPr>
  </w:style>
  <w:style w:type="paragraph" w:styleId="2">
    <w:name w:val="Основной текст 2"/>
    <w:basedOn w:val="Normal"/>
    <w:qFormat/>
    <w:pPr/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3366FF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FF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FF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66FF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3">
    <w:name w:val="Основной текст 3"/>
    <w:basedOn w:val="Normal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48:00Z</dcterms:created>
  <dc:creator>В.М.</dc:creator>
  <dc:description/>
  <cp:keywords/>
  <dc:language>en-US</dc:language>
  <cp:lastModifiedBy>Председатель</cp:lastModifiedBy>
  <cp:lastPrinted>2007-06-09T11:05:00Z</cp:lastPrinted>
  <dcterms:modified xsi:type="dcterms:W3CDTF">2007-06-09T07:06:00Z</dcterms:modified>
  <cp:revision>38</cp:revision>
  <dc:subject/>
  <dc:title>Приложение 2</dc:title>
</cp:coreProperties>
</file>