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Утверждено</w:t>
      </w:r>
    </w:p>
    <w:p>
      <w:pPr>
        <w:pStyle w:val="Normal"/>
        <w:ind w:left="6372" w:hanging="0"/>
        <w:jc w:val="center"/>
        <w:rPr/>
      </w:pPr>
      <w:r>
        <w:rPr/>
        <w:t>Решением Думы</w:t>
      </w:r>
    </w:p>
    <w:p>
      <w:pPr>
        <w:pStyle w:val="Normal"/>
        <w:ind w:left="6372" w:hanging="0"/>
        <w:jc w:val="center"/>
        <w:rPr/>
      </w:pPr>
      <w:r>
        <w:rPr/>
        <w:t>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 13.02.2007   № 192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разработки и реализации муниципальных целевых програм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аргасокский район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(далее - программа) - комплекс мероприятий, согласованный по ресурсам, исполнителям и срокам осуществления, обеспечивающий эффективное решение приоритетных проблем в области экономического, экологического, социального, культурного и иного развития Каргасокского района, предусматривающих целевое финансирование за счет средств районного бюджета, иных источников в соответствии с законодательством Российской Федерации и утверждаемый Решением Дум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Заказчик муниципаль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(далее - Заказчик) - Администрация Каргасокского района, осуществляющая организацию разработки программы, ее реализацию и контроль за выполнением программ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азработчик, исполнитель муниципаль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(далее соответственно – Разработчик, Исполнитель) – орган местного самоуправления муниципального образования «Каргасокский район», осуществляющий соответственно разработку или ис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государственной власти, органы местного самоуправления сельских поселений Каргасокского района, бюджетные учреждения муниципального образования «Каргасокский район», организации вправе  участвовать в разработке и (или) реализации муниципальных целевых программ в качестве Разработчиков и (или) Исполнителе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ринципы разработки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основными принцип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целей и задач программы прогнозам и программе социально-экономического развития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нованность по ресурсам, в том числе по источникам финансирования, исполнителям и срокам осуществления комплекса мероприятий, составляющих програм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несение расходов на реализацию программы по их экономическому содержанию, как правило, к капитальным рас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расходов на реализацию программы с возможностями районного бюджета в течение всего срока ее действ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раммы классифицируются по функциональной направленности и срокам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функциональной направленности программы подразделяю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ие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естиционные и инновационные, направленные на решение экономических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ственные, реализующие отраслевые и межотраслевые структурные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чно-технические, направленные на реализацию научных достижений и внедрение новых технологий в произво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ующие целенаправленное преобразование социальных отношений в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я жизнедеятельности, направленные на реализацию прав и свобод человека, повышение качества жизни населен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ические, направленные на осуществление природоохран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срокам реализации программы подразделяю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ткосрочные (продолжительностью 1 г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срочные (продолжительностью от 3 до 5 л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госрочные (продолжительностью свыше 5 лет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номочия Думы Каргасок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нормативное регулирование в области принятия, реализации программ и контроля за их реал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программы, осуществляет контроль за исполнением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ает перечень программ, предлагаемых к финансированию из районного бюджет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слушивает и утверждает отчеты Администрации Каргасокского района об исполнении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области принятия, реализации и контроля за реализацией программы в соответствии с законодательством Российской Федерации, Томской области, Уставом муниципального образования «Каргасокский район» и нормативно- правовыми актами муниципального образования «Каргасокский район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лномочия Главы Каргасо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дает распоряжение о разработк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орган исполнительной власти Каргасокского района (структурное подразделение Администрации Каргасокского района), уполномоченный осуществлять социально-экономическое развитие района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общее руководство деятельностью органов исполнительной власти Каргасокского района по разработке,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осит на рассмотрение Думы Каргасокского района проект решения об утвержд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осит на рассмотрение Думы Каргасокского района отчет об исполн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иные полномочия в соответствии с действующим законодательством Российской Федерации, Томской области и Уставом муниципального образования «Каргасокского района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лномочия Администрации Каргасок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разработку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реализацию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одит отбор проблем, которые будут решаться программными методами, исходя из приоритетов основных направлений социально-экономического развития Каргасокского района, ресурсного обеспечения, средств районного бюджета и наличия областных, федеральных целевых программ по решаемым пробле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ляет перечень целевых программ с указанием объемов финансирования из районного бюджета в составе проекта районного бюджет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контроль за реализацией программных мероприятий и обеспечением финансирования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влекает к участию в разработке и реализации программы органы местного самоуправления поселений и организации в соответствии с законодательством Российской Федерации, Томской области и Уставом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иные полномочия в соответствии с законодательством Российской Федерации, Томской области и Уставом муниципального образования «Каргасокский район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бор проблем для программной разработ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ринимает предложения на программную разработку проблемы</w:t>
      </w:r>
      <w:r>
        <w:rPr>
          <w:rFonts w:cs="Times New Roman" w:ascii="Times New Roman" w:hAnsi="Times New Roman"/>
          <w:sz w:val="24"/>
          <w:szCs w:val="24"/>
          <w:highlight w:val="lightGray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е должно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проблемы и анализ причин ее возникнов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предполагаемых основных научных, организационных, экономических и прочих мероприятий, которые необходимо выполнить для разрешения проблемы, возможные сроки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ности в финансовых ресурсах с выделением направлений финансирова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 и возможные источники финанс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варительную оценку социально-экономической эффективности и последствий от реализации программы, соответствие программных мероприятий экологическим и иным требованиям, влияние на создание и сохранение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свед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азчик при отборе предложений опреде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чимость проблемы для района в целом и ее соответствие установленным приоритетам социально-экономического развит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муниципальной поддержки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решения проблемы программными методами, эффективность и сроки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обходимость координации действий исполнител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зможность выделения необходимых капитальных расходов на финансирование программ с учетом состояния районного бюджета и други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разработке программы принимается Главой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одержан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, характеризующее ее функциональную направл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кретные цели и задач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арактеристику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заказчике, разработчике и исполнител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и и этапы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сурсное обеспечение программы с выделением направлений финансирова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, объемов и источников финансирования по г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программой, формы и порядок осуществления контроля за ее реал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жидаемые социально-экономические (экологические) результаты от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граммные мероприятия, которые утверждаются в качестве приложения к программе, при этом для каждого мероприятия указывается его содержание, исполнитель, сроки исполнения, объемы финансирования (всего и в том числе по годам реализ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аспорт программы, в котором указывается наименование программы, основания для ее разработки, заказчик, разработчик, исполнители программы, цель (цели), срок реализации, направления финансирования (расходы, увеличивающие стоимость основных средств, в том числе капитальные вложения; научно-исследовательские и опытно-конструкторские работы; иные мероприятия), объемы и источники финансирования, краткое изложение мероприятий программы, ожидаемые социально-экономические результаты, органы муниципальной власти, осуществляющие контроль за реализаци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роки предоставления отчетности об исполн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ные сведения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нят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чик представляет программу на согласование в уполномоченный орган исполнительной власти Каргасокского района (структурное подразделение Администрации Каргасокского района), определяемый распоряжением Главы Каргасокского района (далее –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а Каргасокского района вносит программу на рассмотрение и утверждение  в Думу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а утверждается Думой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е принятия решения Думы Каргасокского района об утверждении программы,  программа включается в реестр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несение изменений в программу осуществляется путем принятия в установленном порядке соответствующего решения Думы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естр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олномоченный орган ведет реестр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еестре программ отражаются сведения об основных характеристиках и ходе выполнения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едения реестра программ утверждается распоряжением  Главы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еализация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полнения программы осуществляется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реализуют программу в порядке, установленном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сновные функции Заказчика, Разработчика и Исполнителя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праве определять Разработчика и Исполнителя программы в порядке, установленном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общую координацию и мониторинг работ в рамках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формирование нормативной базы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яет механизм предоставления денежных средств, выделяемых из район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атывает методические материалы для исполнител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контроль за реализацией программы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олняет другие функ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программу с учетом положений пункта 8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ет в уполномоченный орган программу, согласованную с заинтересованными органами исполнительной власти Каргасокского района (структурными подразделениями Администрации Каргасокского райо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ет другие функ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итель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ует программу в сроки, предусмотренные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представляет Заказчику отчетность о реализации программы и об использовании финансов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ет другие функции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Финансирован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ирование программы осуществляется полностью или частично за счет средств районного бюджета в пределах, установленных решением Думы Каргасокского района о районном бюджете на очередной финансовый год, а также из других источников в соответствии с действующим законодательством Российской Федерации, Т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ждой программе должны быть определены источники, направле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 и объемы финансирования, а также порядок привлечения ресурсов с учетом специфи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ирование программы, утвержденной в текущем году, осуществляется в соответствии с утвержденным  бюджетом муниципального образования «Каргасокский район» на очередной финансовый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тчетность и контроль за реализацией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 за реализацией программ осуществляет Дума Каргасокского района, Заказч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Каргасокского района представляет в Думу Каргасокского района информацию и отчет об исполнении программ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39:00Z</dcterms:created>
  <dc:creator>Predsedatel</dc:creator>
  <dc:description/>
  <cp:keywords/>
  <dc:language>en-US</dc:language>
  <cp:lastModifiedBy>Predsedatel</cp:lastModifiedBy>
  <cp:lastPrinted>2007-02-19T12:40:00Z</cp:lastPrinted>
  <dcterms:modified xsi:type="dcterms:W3CDTF">2007-02-19T09:42:00Z</dcterms:modified>
  <cp:revision>1</cp:revision>
  <dc:subject/>
  <dc:title>Утверждено</dc:title>
</cp:coreProperties>
</file>