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3.02.200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186 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  муниципальной целевой программе «Пожарная безопасность МУЗ ЦРБ на 2006-2008 годы», утвержденную решением Думы Каргасокского района от 16.05.2006 № 76.7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слушав и обсудив представленные МУЗ ЦРБ программные мероприятия по вышеобозначенной муниципальной целевой программе на 2007 год,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Утвердить программные мероприятия по пожарной безопасности на 2007 год в рамках программы «Пожарная безопасность МУЗ ЦРБ на 2006-2008 годы», утвержденную решением Думы Каргасокского района от 16.05.2006 № 76.7 (приложение 1)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правлению финансов (Андрейчук Т.В.) провести финансирование  программных мероприятий в сумме 1 121 336 (один миллион сто двадцать одна тысяча) рублей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онтроль за исполнением возложить на бюджетно- финансовый комитет Думы Каргасокского района (Турий И.И.)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1:34:00Z</dcterms:created>
  <dc:creator>Predsedatel</dc:creator>
  <dc:description/>
  <cp:keywords/>
  <dc:language>en-US</dc:language>
  <cp:lastModifiedBy>Predsedatel</cp:lastModifiedBy>
  <cp:lastPrinted>2007-02-18T10:34:00Z</cp:lastPrinted>
  <dcterms:modified xsi:type="dcterms:W3CDTF">2007-02-18T07:35:00Z</dcterms:modified>
  <cp:revision>2</cp:revision>
  <dc:subject/>
  <dc:title>МУНИЦИПАЛЬНОЕ ОБРАЗОВАНИЕ «КАРГАСОКСКИЙ РАЙОН»</dc:title>
</cp:coreProperties>
</file>