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8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реализации комплексной муниципальной целевой программы «Профилактика правонарушений в муниципальном образовании «Каргасокский район» в 2007 г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вязи с уточнением мероприятий на 2007 год муниципальной целевой программы «Профилактика правонарушений в муниципальном образовании «Каргасокский район», утвержденную решением от 17.10.2006 № 129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мероприятия на 2007 год по реализации муниципальной целевой программы «Профилактика правонарушений в муниципальном образовании «Каргасокский район», утвержденную решением Думы Каргасокского района от 17.10.2006 № 12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администрации Каргасокского района (Андрейчук Т.В.) осуществить финансирование мероприятий муниципальной целевой программы «Профилактика правонарушений в муниципальном образовании «Каргасокский район» в 2007 году в сумме 700 020 (семьсот тысяч двадцать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местителю Главы администрации Каргасокского района, управляющему делами (Микитич Ю.Н.) организовать выполнение мероприятий муниципальной целевой программы «Профилактика правонарушений в муниципальном образовании «Каргасокский район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7:48:00Z</dcterms:created>
  <dc:creator>Predsedatel</dc:creator>
  <dc:description/>
  <cp:keywords/>
  <dc:language>en-US</dc:language>
  <cp:lastModifiedBy>Predsedatel</cp:lastModifiedBy>
  <cp:lastPrinted>2007-02-22T11:08:00Z</cp:lastPrinted>
  <dcterms:modified xsi:type="dcterms:W3CDTF">2007-02-22T08:11:00Z</dcterms:modified>
  <cp:revision>1</cp:revision>
  <dc:subject/>
  <dc:title/>
</cp:coreProperties>
</file>