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ограммных мероприятиях на 2007 год муниципальной целевой программы «Одаренные дети» утвержденную решением Думы Каргасокского района от 16.05.2006 № 76.1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едставленные программные мероприятия на 2007 год и смету расходов по их реализации в рамках вышеобозначенной программы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рограммные мероприятия на 2007 год и смету расходов на их реализацию по  муниципальной целевой программе «Одаренные дети» утвержденную решением Думы Каргасокского района от 16.05.2006 № 76.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сумме 514 000 (пятьсот четырнадцать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Казмерчук Е.А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43:00Z</dcterms:created>
  <dc:creator>Predsedatel</dc:creator>
  <dc:description/>
  <cp:keywords/>
  <dc:language>en-US</dc:language>
  <cp:lastModifiedBy>Predsedatel</cp:lastModifiedBy>
  <cp:lastPrinted>2007-02-18T10:20:00Z</cp:lastPrinted>
  <dcterms:modified xsi:type="dcterms:W3CDTF">2007-02-18T07:22:00Z</dcterms:modified>
  <cp:revision>2</cp:revision>
  <dc:subject/>
  <dc:title>МУНИЦИПАЛЬНОЕ ОБРАЗОВАНИЕ «КАРГАСОКСКИЙ РАЙОН»</dc:title>
</cp:coreProperties>
</file>