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8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униципальной целевой программе «Кадры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 и обсудив представленную Управлением образования опеки и попечительства муниципальную целевую программу «Кадры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муниципальную целевую программу «Кадры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(Андрейчук Т.В.) провести финансирование  программных мероприятий в 2007 году в сумме 100 000 (сто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возложить на бюджетно- финансовый комитет Думы Каргасокского района (Казмерчук Е.А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41:00Z</dcterms:created>
  <dc:creator>Predsedatel</dc:creator>
  <dc:description/>
  <cp:keywords/>
  <dc:language>en-US</dc:language>
  <cp:lastModifiedBy>Predsedatel</cp:lastModifiedBy>
  <cp:lastPrinted>2007-02-18T10:17:00Z</cp:lastPrinted>
  <dcterms:modified xsi:type="dcterms:W3CDTF">2007-02-18T07:18:00Z</dcterms:modified>
  <cp:revision>2</cp:revision>
  <dc:subject/>
  <dc:title>МУНИЦИПАЛЬНОЕ ОБРАЗОВАНИЕ «КАРГАСОКСКИЙ РАЙОН»</dc:title>
</cp:coreProperties>
</file>