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8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 муниципальной целевой программе «Пожарная безопасность учреждений культуры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представленные отделом культуры программные мероприятия по пожарной безопасности учреждений культуры на 2007 год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длить срок действия программы «Пожарная безопасность учреждений культуры», утвержденную решением Думы Каргасокского района от 16.05.2006   № 76.6 на 2007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программные мероприятия по пожарной безопасности на 2007 год в рамках программы «Пожарная безопасность учреждений культуры»     (приложение 1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сумме 755 000 (семьсот пятьдесят пять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Соснин Ю.В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23:00Z</dcterms:created>
  <dc:creator>Predsedatel</dc:creator>
  <dc:description/>
  <cp:keywords/>
  <dc:language>en-US</dc:language>
  <cp:lastModifiedBy>Predsedatel</cp:lastModifiedBy>
  <cp:lastPrinted>2007-02-18T10:09:00Z</cp:lastPrinted>
  <dcterms:modified xsi:type="dcterms:W3CDTF">2007-02-18T07:10:00Z</dcterms:modified>
  <cp:revision>3</cp:revision>
  <dc:subject/>
  <dc:title>МУНИЦИПАЛЬНОЕ ОБРАЗОВАНИЕ «КАРГАСОКСКИЙ РАЙОН»</dc:title>
</cp:coreProperties>
</file>