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муниципальной целевой программы «Социальное развитие села».</w:t>
            </w:r>
          </w:p>
          <w:p>
            <w:pPr>
              <w:pStyle w:val="Normal"/>
              <w:rPr/>
            </w:pPr>
            <w:r>
              <w:rPr/>
              <w:t>До 2010 год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в и обсудив представленный проект муниципальной целевой программы «Социальное развитие села до 2010 года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твердить муниципальную целевую программу «Социальное развитие села до 2010 года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твердить план мероприятий по реализации программных мероприятий и источников их финансирования на 2007 год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правлению финансов Администрации Каргасокского района увеличить финансирование на реализацию программных мероприятий на 2007 год на сумму 1500000(Один миллион пятьсот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правлению ЖКХ и КС Администрации района организовать выполнение 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Контроль за исполнением настоящего решения возложить на  бюджетно-финансовый комитет Думы Каргасокского района (Соснин Ю.В.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стоящее решение опубликовать в печатном издании «Вестник администрации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27:00Z</dcterms:created>
  <dc:creator>Predsedatel</dc:creator>
  <dc:description/>
  <cp:keywords/>
  <dc:language>en-US</dc:language>
  <cp:lastModifiedBy>Predsedatel</cp:lastModifiedBy>
  <cp:lastPrinted>2007-02-18T10:07:00Z</cp:lastPrinted>
  <dcterms:modified xsi:type="dcterms:W3CDTF">2007-02-18T07:07:00Z</dcterms:modified>
  <cp:revision>2</cp:revision>
  <dc:subject/>
  <dc:title>МУНИЦИПАЛЬНОЕ ОБРАЗОВАНИЕ «КАРГАСОКСКИЙ РАЙОН»</dc:title>
</cp:coreProperties>
</file>