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3.02.2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78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мероприятиях на 2007 год в рамках муниципальной целевой программы «Модернизация основных фондов ЖКХ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смотрев материалы, представленные отделом жизнеобеспечения администрации район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</w:rPr>
              <w:t>Утвердить мероприятия по модернизации объектов ЖКХ на 2007 год, проводимые в рамках муниципальной целевой программы «Модернизация основных фондов ЖКХ</w:t>
            </w:r>
            <w:r>
              <w:rPr>
                <w:b/>
                <w:bCs/>
                <w:sz w:val="28"/>
              </w:rPr>
              <w:t>»</w:t>
            </w:r>
            <w:r>
              <w:rPr>
                <w:sz w:val="28"/>
              </w:rPr>
              <w:t>, утвержденной решением Думы от 29.05. 2003 г № 237 согласно приложению  к настоящему решению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Управлению финансов Администрации Каргасокского района выделить средства из резерва на исполнение муниципальных целевых программ, предусмотренных в бюджете района на 2007 год в сумме      9 600 000 (Девять миллионов шестьсот тысяч) рублей на выполнение мероприятий по программе «Модернизация основных фондов ЖКХ»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УЖКХ и КС Администрации Каргасокского района организовать выполнение программных мероприятий по модернизации основных фондов ЖКХ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</w:rPr>
              <w:t>Контроль за исполнением настоящего решения возложить  на бюджетно-финансовый комитет Думы Каргасокского района (Жуков П.А.)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07:14:00Z</dcterms:created>
  <dc:creator>Predsedatel</dc:creator>
  <dc:description/>
  <cp:keywords/>
  <dc:language>en-US</dc:language>
  <cp:lastModifiedBy>Predsedatel</cp:lastModifiedBy>
  <cp:lastPrinted>2007-02-18T10:02:00Z</cp:lastPrinted>
  <dcterms:modified xsi:type="dcterms:W3CDTF">2007-02-18T07:02:00Z</dcterms:modified>
  <cp:revision>2</cp:revision>
  <dc:subject/>
  <dc:title>МУНИЦИПАЛЬНОЕ ОБРАЗОВАНИЕ «КАРГАСОКСКИЙ РАЙОН»</dc:title>
</cp:coreProperties>
</file>