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Приложение к решению от 13.02.2007 № 178</w:t>
      </w:r>
    </w:p>
    <w:tbl>
      <w:tblPr>
        <w:tblW w:w="149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7"/>
        <w:gridCol w:w="4163"/>
        <w:gridCol w:w="6480"/>
        <w:gridCol w:w="2160"/>
      </w:tblGrid>
      <w:tr>
        <w:trPr>
          <w:trHeight w:val="255" w:hRule="atLeast"/>
        </w:trPr>
        <w:tc>
          <w:tcPr>
            <w:tcW w:w="14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МЕРОПРИЯТИЙ ПО РЕАЛИЗАЦИИ МУНИЦИПАЛЬНОЙ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ЦЕЛЕВОЙ ПРОГРАММЫ "МОДЕРНИЗАЦИЯ ОСНОВНЫХ ФОНДОВ ЖКХ"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 КАРГАСОКСКОМУ РАЙОНУ на 2007 год</w:t>
            </w:r>
          </w:p>
        </w:tc>
      </w:tr>
      <w:tr>
        <w:trPr>
          <w:trHeight w:val="7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селенный пункт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кт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став рабо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м финансирования,     тыс. руб.</w:t>
            </w:r>
          </w:p>
        </w:tc>
      </w:tr>
      <w:tr>
        <w:trPr>
          <w:trHeight w:val="270" w:hRule="atLeast"/>
        </w:trPr>
        <w:tc>
          <w:tcPr>
            <w:tcW w:w="1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тельные</w:t>
            </w:r>
          </w:p>
        </w:tc>
      </w:tr>
      <w:tr>
        <w:trPr>
          <w:trHeight w:val="294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Тымск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Школа"</w:t>
            </w:r>
          </w:p>
        </w:tc>
        <w:tc>
          <w:tcPr>
            <w:tcW w:w="6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мена насосного оборудования котельных на энергоресурсосберегающ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0,0</w:t>
            </w:r>
          </w:p>
        </w:tc>
      </w:tr>
      <w:tr>
        <w:trPr>
          <w:trHeight w:val="345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Неготка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Центральная"</w:t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27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Березовка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Школа"</w:t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51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 Новый Васюга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ельная № 3, 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Дефектоскопия дымовой трубы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Устройство системы мазутоподготовки, установка отсекателей мазута на линиях топливоподачи котл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00,0</w:t>
            </w:r>
          </w:p>
        </w:tc>
      </w:tr>
      <w:tr>
        <w:trPr>
          <w:trHeight w:val="351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Каргасок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Южная"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еконструкция вспомогательного оборуд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Модернизация котель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1 350,0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Тепловые сети</w:t>
            </w:r>
          </w:p>
        </w:tc>
      </w:tr>
      <w:tr>
        <w:trPr>
          <w:trHeight w:val="271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Новый Васюга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Котельная №3, 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Устройство тепловых пунктов, замена участка теплотрассы – 630 м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500,0</w:t>
            </w:r>
          </w:p>
        </w:tc>
      </w:tr>
      <w:tr>
        <w:trPr>
          <w:trHeight w:val="255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Каргасок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ул. Советская  -  д/сад  №34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ОВД – отдел культуры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ОВД – Сбербанк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Ул. Солнечная – пер. Мирный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Ул. Учеб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мена участка теплотрассы – 180 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Надземная прокладка участка теплотрассы – 50 м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Надземная прокладка участка теплотрассы – 75 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Надземная прокладка участка теплотрассы – 120 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мена участка теплотрассы – 170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2750,0 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Модернизация тепловых с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5 250,0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Электроснабжение</w:t>
            </w:r>
          </w:p>
        </w:tc>
      </w:tr>
      <w:tr>
        <w:trPr>
          <w:trHeight w:val="327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вый Васюга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ые 1,2,3,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риобретение электростанций для автономного электроснабжения  АД-150 –3 шт;  АД-100 – 1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Модернизация ДЭ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 xml:space="preserve"> </w:t>
            </w:r>
            <w:r>
              <w:rPr>
                <w:rFonts w:eastAsia="Arial Unicode MS"/>
                <w:b/>
                <w:bCs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ПО ПРОГРАММЕ "МОДЕРНИЗАЦИЯ ОСНОВНЫХ ФОНДОВ ЖКХ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9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23:00Z</dcterms:created>
  <dc:creator>Predsedatel</dc:creator>
  <dc:description/>
  <cp:keywords/>
  <dc:language>en-US</dc:language>
  <cp:lastModifiedBy>Predsedatel</cp:lastModifiedBy>
  <dcterms:modified xsi:type="dcterms:W3CDTF">2007-02-18T09:57:00Z</dcterms:modified>
  <cp:revision>3</cp:revision>
  <dc:subject/>
  <dc:title>ПЕРЕЧЕНЬ МЕРОПРИЯТИЙ ПО РЕАЛИЗАЦИИ МУНИЦИПАЛЬНОЙ</dc:title>
</cp:coreProperties>
</file>