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.02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77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мероприятиях на 2007 года рамках муниципальной целевой программы «Замена приборов учета потребления электрической энергии в муниципальных жилых домах Каргасокского район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целях выполнения пункта 1.2.5 Технических условий ОАО «ТРК» от 07.09.06 № 11-2416 «О продлении технических условий на подключение ПС 110 кВ «Новый Васюган» от 20.02.03 № 11-329»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твердить мероприятия по замене приборов учета потребления электроэнергии населением в с. Новый Васюган, проводимые в рамках реализации муниципальной целевой программы «Замена приборов учета выработки электроэнергии от дизельных электростанций и потребления электрической энергии в муниципальных жилых домах Каргасокского района», утвержденной решением Думы от 26.10.2004 № 394 согласно приложению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правлению финансов Администрации Каргасокского района выделить из резерва на исполнение муниципальных целевых программ, предусмотренных в бюджете района на 2007 год, средства в размере 2 130 000 (Два миллиона сто тридцать тысяч) рублей на реализацию мероприятий по замене приборов учета потребления электроэнергии населением в с. Новый Васюга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правлению ЖКХ и КС Администрации района организовать выполнение программных мероприяти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онтроль за исполнением настоящего решения возложить  на бюджетно-финансовый комитет Думы Каргасокского района (Жуков П.А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6:45:00Z</dcterms:created>
  <dc:creator>Predsedatel</dc:creator>
  <dc:description/>
  <cp:keywords/>
  <dc:language>en-US</dc:language>
  <cp:lastModifiedBy>Predsedatel</cp:lastModifiedBy>
  <cp:lastPrinted>2007-02-02T10:08:00Z</cp:lastPrinted>
  <dcterms:modified xsi:type="dcterms:W3CDTF">2007-02-18T06:57:00Z</dcterms:modified>
  <cp:revision>2</cp:revision>
  <dc:subject/>
  <dc:title>МУНИЦИПАЛЬНОЕ ОБРАЗОВАНИЕ «КАРГАСОКСКИЙ РАЙОН»</dc:title>
</cp:coreProperties>
</file>