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Mystyl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ума третьего созыва</w:t>
      </w:r>
    </w:p>
    <w:p>
      <w:pPr>
        <w:pStyle w:val="Mystyl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Mystyl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ОТОКОЛ № 1</w:t>
      </w:r>
    </w:p>
    <w:p>
      <w:pPr>
        <w:pStyle w:val="Mystyl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 ноября 2005г.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. Каргасок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ystyl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ервое собрание районной</w:t>
      </w:r>
    </w:p>
    <w:p>
      <w:pPr>
        <w:pStyle w:val="Mystyl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умы третьего созыва</w:t>
      </w:r>
    </w:p>
    <w:p>
      <w:pPr>
        <w:pStyle w:val="Mystyl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седатель: Гришаев В.П., Протазов В.А.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екретарь:       Чёрная С.П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сутствуют:  15 депутатов Думы (список прилагается);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Рожков А.М., Глава района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глашены:   Арищин И.Т.,      председатель муниципальной избирательной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                              комиссии Каргасокского района;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Андрейчук Т.В.,   начальник Управления финансов;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Бейдерова Н.М.,  зам.Главы района по экономике;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Брагин В.В.,         главный врач ЦРБ;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  <w:t xml:space="preserve">   Гусаров Д.И.,       председатель районного суда;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Зологина Н.Н.,     зам.прокурора;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Илгина Л.А.,        начальник Управления ООП;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Корзилов В.В.,    начальник ОПО;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Королёв А.А.,      начальник РОВД;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  <w:t xml:space="preserve">   Короленко В.Н.,  начальник службы занятости;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Микитич Ю.Н.,     зам.Главы по социальным вопросам;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Овчаров В.А.,      военный комиссар;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Рудаков А.А.,      помощник Главы района;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Сомов В.К.,         зам.Главы по строительству;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Старикова Л.А.,  руководитель налоговой службы;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Тайлашева В.А., управделами;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Тарновский М.Я., редактор районной газеты;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Татаренко Т.Ю.,  директор КСТВ;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        главы сельских администраций: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Байгулов В.И.,    Тевризская с/а, 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Даньшин И.Н.,    Толпаровская с/а,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Мамчур С.С.,      Среднетымская с/а,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Присенко Е.В.,    Новоюгинская с/а,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Шайблер Э.Г.,     Нововасюганская с/а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Открыл собрание Глава администрации Каргасокского района Рожков Анатолий Михайлович. Он объявил, что рабочий кворум депутатов достаточен для принятия решений и пригласил Гришаева Василия Петровича начать ведение первого организационного собрания районной Думы третьего созыва, как старейшего из выбранного состава депутатов.</w:t>
        <w:tab/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редседатель собрания предоставил слово для выступления Главе администрации района, депутату Государственной Думы Томской области Рожкову А.М.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Глава администрации района поздравил вновь избранных депутатов.         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благодарил депутатов второго созыва за плодотворное сотрудничество. Рассказал об особенностях района, о задачах ближайшего будущего.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ервая задача в работе исполнительной и законодательной власти укрепление социальной структуры. А это завершение строительства интерната и ввод его уже в сентября 2006 года, улучшение качества медицинских услуг. Для этого мы значительно обновили оборудование ЦРБ и ФАПов. Правильно провели реорганизацию участковых больниц. Ближайшие планы строительство межрайонного родильного дома.. Как следствие, улучшение дороги между Каргаском и Парабелью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Нам с вами придется оказывать материальную и методическую помощь вновь организованным сельским поселениям.</w:t>
        <w:tab/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оявятся проблемы во взаимодействиях с федеральными структурами, были случаи мы  помогали им, но теперь это будет невозможно, остаются взаимоотношения в организационной работе.</w:t>
        <w:tab/>
        <w:tab/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Новой Думе возможно придется принимать непопулярные решения, но без этого не обойтись.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Сегодня вы будете корректировать бюджет текущего года, так как у нас появились дополнительные средства.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Приятно, что будем решать вопрос о приобретении передвижной стоматологической установки, она так необходима для жителей отдалённых поселков района. 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Ознакомят вас и с проектом бюджета 2006 года, пока это только наметки, так как  межбюджетные полномочия ещё не перераспределены.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Обсуждение бюджета всегда будет открытым и гласным, это мы обещаем.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Вторая наша задача увеличивать привлечение дополнительных средств, т.к. жить на дотации будет очень сложно, тем более, что финансирование из федерального бюджета будет уменьшаться в среднем на 25% в год. Субъекты Федераций должны жить самостоятельно, значит нам придётся работать с недропользователями. Работать нужно вместе.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Опыт солидарной работы у нас уже есть. Когда мы принимали свой бюджет в 2002, 2003 годах. Мы не пошли на поводу у областного Департамента финансов, а отстояли свой вариант бюджета и жизнь показала, что мы были правы.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Сегодня во многих вопросах мы эксперементируем, но нужно стараться чтобы все изменения не били больно по населению района. Желаю доброго пути вашему депутатскому «кораблю».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Далее депутатов поздравил Гришаев В.П. Напомнил, что избиратели возлагают больше надежды на своих избранников. Призвал депутатов оправдать доверие жителей района и постараться сделать всё, чтобы  жизнь избирателей стала лучше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Гришаев В.П. поставил на голосование вопрос об открытии первого организационного собрания районной Думы третьего созыва. Депутаты единогласно проголосовали за данное предложение. </w:t>
        <w:tab/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редседатель собрания ознакомил собравшихся с проектом повестки первого собрания.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Депутат Керганд А.Р. предложил в разном рассмотреть ходатайство Нововасюганского сельского поселения о приобретении ассенизаторской машины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Глава района Рожков А.М. предложил рассмотреть вопрос о дополнительном финансировании ГИБДД в рамках муниципальной целевой Программы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Изменения в повестку приняты единогласно.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Депутаты утвердили следующую повестку 1 собрания: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1. Об итогах выборов и регистрации депутатов Каргасокской районной Думы третьего созыва.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Докл.: Арищин И.Т., председатель муниципальной избирательной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 xml:space="preserve">                        комиссии Каргасокского района.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2. О признании полномочий депутатов Каргасокской районной Думы третьего созыва.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Докл.: председатель первого собрания Думы.</w:t>
        <w:tab/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 Об избрании счётной комиссии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Докл.: председатель собрания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4. О протоколе № 1 счётной комиссии об избрании председателя и секретаря счётной комиссии.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  <w:t>Докл.: председатель счётной комиссии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5. О выдвижении и обсуждении кандидатур на должность председателя Каргасокской районной Думы третьего созыва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Организует председатель собрания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6. О протоколе № 2 счётной комиссии по выборам председателя районной Думы третьего созыва.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Докл.: председатель счётной комиссии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7. О выдвижении и обсуждении кандидатур на должность заместителя председателя Каргасокской районной Думы третьего созыва.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Организует председатель Думы.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8. О протоколе № 3 счётной комиссии об избрании заместителя председателя Каргасокской районной Думы третьего созыва.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Докл.: председатель счётной комиссии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9. Об утверждении состава постоянных комитетов районной Думы и избрании председателей комитетов.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Организует председатель Думы.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10. О внесении изменений и дополнений в решение районной Думы «О бюджете МО «Каргасокский район» на 2005 год» № 421 от 21.12.2004 года.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Докл.: Андрейчук Т.В., начальник Управления 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>финансов администрации района.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11. Об обращении главы Нововасюганского сельского поселения Шайблера Эрнста Генриховича о выделении средств из бюджета района на приобретение техники.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  <w:t>Докл.: Шайблер Э.Г., глава Нововасюганского сельского поселения.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12. О внесении изменений в Муниципальную целевую программу «Повышение безопасности дорожного движения в Каргасокском районе».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Докл.: Королёв А.А., начальник РОВД.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13. Об изменениях в оплате расходов, связанных со служебными командировками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Докл.: Андрейчук Т.В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14. Информация о прогнозируемых доходах и расходах бюджета района 2006 года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Докл.: Андрейчук Т.В.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одсчёт голосов при голосовании депутаты единогласно поручили вести председателю собрания.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о первому вопросу об итогах выборов депутатов в районную Думу перед собранием выступил Арищин И.Т., председатель ТИК.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Он огласил решение Каргасокской районной муниципальной избирательной комиссии № 98 от 12.10.2005 года с количеством, отданных за каждого депутата, голосов. 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Арищин вручил избранным временные удостоверения депутатов  Думы Каргасокского района и пожелал новому составу Думы успехов в  работе.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редседатель собрания поставил на голосование вопрос о признании полномочий депутатов третьего созыва районной Думы.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Депутаты единогласно признали полномочия депутатского состава по округам: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Округ № 1</w:t>
        <w:tab/>
        <w:t>Смирнов Владимир Игнатьевич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>Протазов Владимир Александрович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Округ № 2</w:t>
        <w:tab/>
        <w:t>Крутова Ирина Николаевна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>Стронский Владимир Михайлович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Округ № 3</w:t>
        <w:tab/>
        <w:t>Былин Евгений Иннокентьевич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>Тестов Алексей Владимирович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Округ № 4</w:t>
        <w:tab/>
        <w:t>Жуков Павел Александрович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>Решетило Владимир Григорьевич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Округ № 5</w:t>
        <w:tab/>
        <w:t>Казмерчук Елена Анатольевна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>Соснин Юрий Валентинович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Округ № 6</w:t>
        <w:tab/>
        <w:t>Турий Иван Иванович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>Гришаев Василий Петрович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Округ № 7</w:t>
        <w:tab/>
        <w:t>Надуева Ирина Рауильевна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>Титова Александра Георгиевна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Округ № 8</w:t>
        <w:tab/>
        <w:t>Егорова Валентина Павловна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>Керганд Александр Рудольфович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шение прилагается.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Далее председатель собрания предложил избрать счётную комиссию для проведения тайного голосования и подсчёта голосов по выборам председателя и заместителя председателя районной Думы.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Депутаты единогласно проголосовали за избрание счётной комиссии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Депутат Керганд А.Р. предложил избрать в счётную комиссию следующих депутатов:   Егорову В.П.,  Крутову И.Н.,  Стронского В.М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Других предложений по кандидатурам не поступало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За предложенный состав счётной комиссии проголосовали единогласно. Решение прилагается.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Объявлен перерыв для проведения счётной комиссией выборов председателя и секретаря комиссии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осле перерыва слово предоставлено председателю счётной комиссии Крутовой И.Н., которая ознакомила собрание с протоколом № 1 счётной комиссии, согласно которому председателем счётной комиссии избрана Крутова Ирина Николаевна, секретарём Егорова Валентина Павловна.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Депутаты единогласно утвердили протокол № 1 счётной комиссии. Решение прилагается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Гришаев В.П. объявил выдвижение кандидатур на пост председателя районной Думы. 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Слово взял депутат Турий И.И. Он предложил избрать на пост председателя Думы Протазова Владимира Александровича, уважаемого человека, хорошего руководителя, опытного депутата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Депутат Стронский В.М. предложил на пост председателя Думы молодого депутата Тестова Алексея Владимировича, он избран на второй созыв, образование высшее, имеет опыт работы в Думе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Других предложений нет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редседатель собрания поставил на голосование включение в бюллетень для тайного голосования на должность председателя районной Думы третьего созыва кандидатуры: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1) Протазова В.А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Депутаты единогласно проголосовали – «за»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2) Тестова А.В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Депутаты вновь единогласно проголосовали - «за», т.о. решено внести в бюллетень обе предложенные кандидатуры. Решение прилагается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Гришаев В.П. ознакомил депутатов с формой бюллетеня для тайного голосования и объяснил принцип правильного его заполнения.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Объявлен перерыв для организации и проведения тайного голосования по выборам председателя Думы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о окончании процедуры голосования и подсчёта голосов счётной комиссией, перед собранием выступила Крутова И.Н., председатель счётной комиссии. Она ознакомила депутатов с протоколом № 2, согласно которому депутатам выдано 15 бюллетеней для тайного голосования. При вскрытии ящика обнаружено 15 бюллетеней, все действительные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Результаты голосования: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ротазов В.А. – «за» 11 голосов,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Тестов А.В.     – «за»   4 голоса.</w:t>
        <w:tab/>
      </w:r>
    </w:p>
    <w:p>
      <w:pPr>
        <w:pStyle w:val="Mystyl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Счётная комиссия решила: считать избранным председателем Каргасокской районной Думы третьего созыва </w:t>
      </w:r>
      <w:r>
        <w:rPr>
          <w:rFonts w:cs="Arial" w:ascii="Arial" w:hAnsi="Arial"/>
          <w:b/>
          <w:lang w:val="ru-RU"/>
        </w:rPr>
        <w:t>Протазова Владимира Александровича</w:t>
      </w:r>
      <w:r>
        <w:rPr>
          <w:rFonts w:cs="Arial" w:ascii="Arial" w:hAnsi="Arial"/>
          <w:lang w:val="ru-RU"/>
        </w:rPr>
        <w:t>, получившего 11 голосов из 15, присутствующих на первом собрании, депутатов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Депутаты единогласно утвердили протокол № 2 счётной комиссии. Решение прилагается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Гришаев В.П. пригласил вновь избранного председателя Думы занять место председательствующего на собрании. 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Ведение собрания продолжил Протазов Владимир Александрович, и предложил приступить к выдвижению и обсуждению кандидатур на должность заместителя председателя. Как  председатель Думы он первым предложил на должность заместителя Думы кандидатуру Смирнова В.И.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Депутат Решетило В.Г. предложил вторую кандидатуру – Тестова А.В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Других предложений не поступало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Депутаты единогласно проголосовали за включение в бюллетень для тайного голосования по выборам заместителя председателя Думы кандидатуру Смирнова В.И. и кандидатуру Тестова А.В.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шение прилагается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Объявлен перерыв для организации и проведения тайного голосования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осле голосования и подсчёта голосов Крутова И.Н. сообщила итоги голосования. Согласно протоколу № 3 счётной комиссии избранным заместителем председателя районной Думы является Смирнов Владимир Игнатьевич, так как за него проголосовало 11 депутатов, а за Тестова А.В. только 4 депутата.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ротокол счётной комиссии утвержден депутатами единогласно. Решение прилагается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Смирнов В.И. занял место рядом с председателем Думы и Главой района.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Следующим рассмотрен вопрос о создании постоянных комитетов районной Думы и избрании их председателей. Председатель Думы сообщил, что в процессе подготовки 1 собрания учтено желание депутатов по работе в том или ином комитете. По аналогии предыдущих созывов их предлагается два: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</w:t>
      </w:r>
      <w:r>
        <w:rPr>
          <w:rFonts w:cs="Arial" w:ascii="Arial" w:hAnsi="Arial"/>
          <w:lang w:val="ru-RU"/>
        </w:rPr>
        <w:t>бюджетно-финансовый и правовой.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Работать в бюджетно-финансовом комитете решили следующие депутаты: 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рутова И.Н., Тестов А.В., Жуков П.А., Соснин Ю.В., Казмерчук Е.А., Турий И.И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Состав комитета утвержден единогласно.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В правовой комитет записались  депутаты: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ронский В.М., Былин Е.И., Решетило В.Г., Гришаев В.П., Надуева И.Р., Егорова В.П., Керганд А.Р.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Состав правового комитета также утвержден единогласно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Депутат Жуков П.А. предложил председателем бюджетно-финансового комитета избрать Крутову Ирину Николаевну. За данную кандидатуру проголосовало 6 депутатов комитета (Казмерчук Е.А. отсутствует на собрании).</w:t>
        <w:tab/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о правовому комитету депутат Надуева И.Р. предложила избрать председателем Керганда Александра Рудольфовича.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Депутат Решетило В.Г. заметил, что это плохо, когда председатель такого важного комитета живёт в отдалённом посёлке, нужно избрать Каргасокского депутата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Стронский В.М. предложил кандидатуру Тестова А.В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На голосование поставлено первое предложение – Керганда А.Р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«За» проголосовало – 6 депутатов, против – нет и 1 депутат воздержался. Второе предложение решено не голосовать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Таким образом:</w:t>
        <w:tab/>
        <w:tab/>
      </w:r>
    </w:p>
    <w:p>
      <w:pPr>
        <w:pStyle w:val="Mystyle"/>
        <w:jc w:val="both"/>
        <w:rPr/>
      </w:pPr>
      <w:r>
        <w:rPr>
          <w:rFonts w:cs="Arial" w:ascii="Arial" w:hAnsi="Arial"/>
          <w:lang w:val="ru-RU"/>
        </w:rPr>
        <w:t xml:space="preserve">председателем бюджетно-финансового комитета избрана </w:t>
      </w:r>
      <w:r>
        <w:rPr>
          <w:rFonts w:cs="Arial" w:ascii="Arial" w:hAnsi="Arial"/>
          <w:u w:val="single"/>
          <w:lang w:val="ru-RU"/>
        </w:rPr>
        <w:t>Крутова Ири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u w:val="single"/>
          <w:lang w:val="ru-RU"/>
        </w:rPr>
        <w:t>Николаевна</w:t>
      </w:r>
      <w:r>
        <w:rPr>
          <w:rFonts w:cs="Arial" w:ascii="Arial" w:hAnsi="Arial"/>
          <w:lang w:val="ru-RU"/>
        </w:rPr>
        <w:t xml:space="preserve">; </w:t>
      </w:r>
    </w:p>
    <w:p>
      <w:pPr>
        <w:pStyle w:val="Mystyle"/>
        <w:jc w:val="both"/>
        <w:rPr/>
      </w:pPr>
      <w:r>
        <w:rPr>
          <w:rFonts w:cs="Arial" w:ascii="Arial" w:hAnsi="Arial"/>
          <w:lang w:val="ru-RU"/>
        </w:rPr>
        <w:t xml:space="preserve">председателем правового комитета избран </w:t>
      </w:r>
      <w:r>
        <w:rPr>
          <w:rFonts w:cs="Arial" w:ascii="Arial" w:hAnsi="Arial"/>
          <w:u w:val="single"/>
          <w:lang w:val="ru-RU"/>
        </w:rPr>
        <w:t>Керганд Александр Рудольфович</w:t>
      </w:r>
      <w:r>
        <w:rPr>
          <w:rFonts w:cs="Arial" w:ascii="Arial" w:hAnsi="Arial"/>
          <w:lang w:val="ru-RU"/>
        </w:rPr>
        <w:t>.  Решение прилагается.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Андрейчук Т.В., начальник Управления финансов ознакомила депутатов с изменениями, которые предлагается внести в бюджет 2005 года.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Учитывая, что на 12496 тыс.руб. увеличилась доходная часть бюджета за счёт налога на прибыль и дотаций из областного бюджета, предлагается внести изменения и в расходную часть бюджета текущего года, а именно по статьям: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витаминизация учащихся 1-4 классов и воспитанников д/садов;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возмещение расходов оплаты услуг теплоснабжения;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риобретение дизеля для села Усть-Тым;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риобретение автокрана;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строительство 3-х автобусных павильонов в районном центре;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риобретение передвижной стоматологической установки;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расходы на проведение повторных и дополнительных выборов;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дотации авиаполётов;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риобретение снегоуборочной машины;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и прочие расходы. Всего 14044,8 тыс.руб.</w:t>
        <w:tab/>
        <w:tab/>
        <w:tab/>
      </w:r>
    </w:p>
    <w:p>
      <w:pPr>
        <w:pStyle w:val="Mystyl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Кроме того, по некоторым статьям расходов произошла экономия – 4361 тыс.руб.  С учетом предложенных изменений расходная часть бюджета района 2005 года составит </w:t>
      </w:r>
      <w:r>
        <w:rPr>
          <w:rFonts w:cs="Arial" w:ascii="Arial" w:hAnsi="Arial"/>
          <w:b/>
          <w:lang w:val="ru-RU"/>
        </w:rPr>
        <w:t>661972</w:t>
      </w:r>
      <w:r>
        <w:rPr>
          <w:rFonts w:cs="Arial" w:ascii="Arial" w:hAnsi="Arial"/>
          <w:lang w:val="ru-RU"/>
        </w:rPr>
        <w:t xml:space="preserve"> тыс.рублей, а доходная </w:t>
      </w:r>
      <w:r>
        <w:rPr>
          <w:rFonts w:cs="Arial" w:ascii="Arial" w:hAnsi="Arial"/>
          <w:b/>
          <w:lang w:val="ru-RU"/>
        </w:rPr>
        <w:t>645042</w:t>
      </w:r>
      <w:r>
        <w:rPr>
          <w:rFonts w:cs="Arial" w:ascii="Arial" w:hAnsi="Arial"/>
          <w:lang w:val="ru-RU"/>
        </w:rPr>
        <w:t xml:space="preserve"> тыс.рублей. Дефицит бюджета снизится до 16459 тыс.рублей. Поэтому,  предлагаем на 3 и 4 квартал текущего года сохранить возмещение из бюджета района 20% затрат на отопление и горячее водоснабжение.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Вопросы: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Решетило В.Г., депутат по округу № 4 – 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1) Расходы на дизель убрать, т.к. за эту сумму невозможно будет приобрести или увеличить запланированную сумму;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2) Автокран для кого приобретается?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) Строительство каких павильонов?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4) Интернат почему экономия?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редложил создать независимую комиссию и проработать все эти вопросы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Ответы, на поставленные вопросы: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Сомов В.К. – 1,   В селе Усть-Тым сгорела «Шкода».      Был проведён конкурс на приобретение дизель-генератора. Победитель поставит нам дизель без монтировки прямо с завода за 3 млн.рублей.</w:t>
        <w:tab/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>2. Вопрос о приобретении автокрана решен ещё депутатами прошлого созыва, при наличии дополнительных средств, теперь они появились, поэтому исполняем решение предыдущего собрания Думы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ab/>
        <w:t>3. 300 тыс. это строительство и установка остановочных павильонов, а не торговых. Новые павильоны запланировано установить возле ресторана, школы № 1 и на улице М.Горького.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4. Строительство интерната частично оплачивалось из внебюджетного фонда.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Соснин Ю.В., депутат по округу № 5 -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Автокран и снегоуборочная машина кому будут переданы?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Андрейчук Т.В. – автокран через Учреждение имущественных отношений будет передан ТВК, снегоуборочная машина – Каргасокской сельской администрации.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Стронский В.М., депутат по округу № 2 -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Что входит в прочие расходы?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Андрейчук Т.В. – это средства выделенные из капитальных вложений для выплаты переселенцам из села Тымск.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Голосование изменений бюджета 2005 года: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«за» - 11 депутатов; «против» - 3 депутата и 1 депутат воздержался.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редложенные изменения бюджета МО «Каргасокский район» на 2005 год приняты большинством голосов.  Решение прилагается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Далее перед собранием выступил Шайблер Э.Г., глава Нововасюганского сельского поселения. Он изложил суть своего обращения и попросил депутатов удовлетворить просьбу о выделении 1,5 млн.рублей на приобретение для села Новый Васюган ассенизаторской машины и мощного экскаватора. Имеющаяся переоборудованная машина выработала свой ресурс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Вопросы, предложения: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Жуков П.А., депутат по округу № 4 -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В Учреждении муниципального имущества есть такая машина, достаточно вложить 100 тыс.рублей и она будет прекрасно работать.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Шайблер Э.Г. – Мы так далеко находимся от райцентра, что брать б/у для нас очень рискованно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 xml:space="preserve">Тестов А.В., депутат по округу № 3 - 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Этот вопрос уже обсуждался или согласовывался?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Андрейчук Т.В. – нет с Управлением финансов этот вопрос не обсуждался, поэтому мы таких расходов не планировали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Рожков А.М., Глава района – уточняю, что по Регламенту все вопросы на Думу должны вноситься за 6 дней. Согласен, что ассенизаторская машина для этого отдалённого посёлка нужна новая, а вот экскаватор в зимнее время всё - равно грунт не возьмёт. Поэтому предлагаю: проголосовать следующий вариант: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- при поступлении в ноябре, декабре т.г. дополнительных средств приобрести ассенизаторскую машину для Нового Васюгана;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- дать поручение Учреждению по имущественным отношениям подготовить экскаватор с передачей в аренду на базе трактора ЛП-19. Если будут дополнительные средства в перспективе приобрести новый экскаватор.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Депутаты единогласно поддержали предложение Главы.  Решение прилагается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О необходимости внесения изменений в Муниципальную целевую программу «Повышение безопасности дорожного движения в Каргасокском районе» депутатам дал разъяснение Рожков А.М. Существует договорённость, что приборы «СПСК» и алкотестер,  приобретение которых заложено в программе, будут оплачиваться за счёт областных средств, поэтому за счёт районного бюджета можно приобрести оргтехнику для нужд ГИБДД на такую же сумму, т.о. данное изменение не требует дополнительных вложений района.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Депутаты единогласно проголосовали за предложенные изменения в рамках целевой программы. Решение прилагается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Об изменениях в оплате расходов, связанных со служебными командировками депутатам доложила Андрейчук Т.В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Районной Думой было принято решение ещё в апреле 2003 года об оплате командировочных в размере 200 рублей в город и 100 рублей по району, что не соответствовало порядку принятому в области.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Теперь, после многочисленных обращений работников бюджетной сферы, Управление финансов предлагает вернуться к оплате командировочных расходов в соответствии с постановлением Губернатора Томской области.   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Депутаты единогласно утвердили данное предложение с 1 ноября 2005 года и поручили Управлению финансов довести его до сведения бюджетных учреждений. 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шение прилагается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Далее Татьяна Владимировна ознакомила собрание с информацией и прогнозируемых доходах и расходах бюджета района на 2006 год. Заслушав информацию депутаты задали ряд вопросов: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Турий И.И., депутат по округу № 6 – Почему расходы здравоохранения уменьшены по сравнению с текущим годом на 17 млн.рублей?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Андрейчук Т.В. – убрали полномочия отошедшие в область: санавиацию и некоторые программы.</w:t>
        <w:tab/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Стронский В.М., депутат по округу № 2 -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Будет ли приниматься программа по газификации населения?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Андрейчук Т.В. –Пока сказать трудно, всё зависит от того с каким остатком средств выйдем на конец года.</w:t>
        <w:tab/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Тестов А.В., депутат по округу № 3 -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редлагаю заложить в бюджет 2006 года расходы на приобретение ассенизаторской машины для Нового Васюгана.</w:t>
        <w:tab/>
        <w:tab/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Андрейчук Т.В. – Таких расходов мы в будущий бюджет не закладывали. На сегодняшний день все цифры предварительные.</w:t>
        <w:tab/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Депутаты единогласно приняли к сведению информацию о прогнозируемом на 2006 год бюджете района. Решение прилагается.</w:t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На этом первое собрание районной Думы третьего созыва завершило свою работу. 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седатель районной Думы</w:t>
        <w:tab/>
        <w:tab/>
        <w:tab/>
        <w:tab/>
        <w:tab/>
        <w:tab/>
        <w:t>В.А.Протазов</w:t>
        <w:tab/>
        <w:tab/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ab/>
      </w:r>
    </w:p>
    <w:p>
      <w:pPr>
        <w:pStyle w:val="Mystyle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</w:p>
    <w:p>
      <w:pPr>
        <w:pStyle w:val="Mystyl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mystyle"/>
    <w:basedOn w:val="Normal"/>
    <w:qFormat/>
    <w:pPr/>
    <w:rPr>
      <w:sz w:val="24"/>
      <w:lang w:val="en-US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0:53:00Z</dcterms:created>
  <dc:creator>Кноль</dc:creator>
  <dc:description/>
  <dc:language>en-US</dc:language>
  <cp:lastModifiedBy>Кноль</cp:lastModifiedBy>
  <dcterms:modified xsi:type="dcterms:W3CDTF">2005-11-25T10:54:00Z</dcterms:modified>
  <cp:revision>1</cp:revision>
  <dc:subject/>
  <dc:title>Дума третьего созыва</dc:title>
</cp:coreProperties>
</file>