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ращение</w:t>
      </w:r>
    </w:p>
    <w:p>
      <w:pPr>
        <w:pStyle w:val="Normal"/>
        <w:jc w:val="center"/>
        <w:rPr/>
      </w:pPr>
      <w:r>
        <w:rPr>
          <w:b/>
        </w:rPr>
        <w:t>депутатский группы партии «Единая Россия» в Думу Каргасокского район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депутаты!</w:t>
      </w:r>
    </w:p>
    <w:p>
      <w:pPr>
        <w:pStyle w:val="Normal"/>
        <w:rPr/>
      </w:pPr>
      <w:r>
        <w:rPr/>
        <w:t>Уважаемые присутствующие!</w:t>
      </w:r>
    </w:p>
    <w:p>
      <w:pPr>
        <w:pStyle w:val="Normal"/>
        <w:rPr/>
      </w:pPr>
      <w:r>
        <w:rPr/>
        <w:t>На уровне нашего государства в последнее время много говорится о сохранении материального и нематериального наследия, сохранении и развитии традиционной культуры. Испокон веков в России православная вера рассматривалась как часть духовной культуры, а сегодня внимание акцентируется и на том, что православие _ это значительная часть духовного, т.е. не материального наследия русской нации. Верующие Каргасокского района, прихожане Спасской церкви Каргаска, неоднократно обращались в органы власти с просьбой построить в райцентре здание православного храма. Как известно в начале 20 века именно власть приняла решение о закрытии церкви в Каргаске, переносе этого здания в Павлово, где и поныне расположен клуб. Депутатская группа партии «Единая Россия» предлагает вынести на рассмотрение депутатов Думы Каргасокского района следующее предложение:</w:t>
      </w:r>
    </w:p>
    <w:p>
      <w:pPr>
        <w:pStyle w:val="Normal"/>
        <w:numPr>
          <w:ilvl w:val="0"/>
          <w:numId w:val="1"/>
        </w:numPr>
        <w:rPr/>
      </w:pPr>
      <w:r>
        <w:rPr/>
        <w:t>выделить в бюджете 2007 года денежные средства в размере 500 000рублей для подготовки проектно-сметной документации и прохождения всех процедур согласования для строительства в Каргаске православного храма;</w:t>
      </w:r>
    </w:p>
    <w:p>
      <w:pPr>
        <w:pStyle w:val="Normal"/>
        <w:numPr>
          <w:ilvl w:val="0"/>
          <w:numId w:val="1"/>
        </w:numPr>
        <w:rPr/>
      </w:pPr>
      <w:r>
        <w:rPr/>
        <w:t>рассматривать этот шаг как часть реализации программы по сохранению наследия и развитию традиционной народной культуры, которая , как нам известно находится в разработке в отделе культур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ратиться к жителям района , предпринимателям и организациям всех форм собственности, работающим на нашей территории с просьбой о внесении посильного вклада в дальнейшее строительство храма.  </w:t>
      </w:r>
    </w:p>
    <w:p>
      <w:pPr>
        <w:pStyle w:val="Normal"/>
        <w:rPr/>
      </w:pPr>
      <w:r>
        <w:rPr/>
        <w:t>Надеемся, что Депутаты Думы Каргасокского района понимают важность строительства этого объекта и причину того, что именно власть должна сделать первый шаг для возвращения верующим их до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53:00Z</dcterms:created>
  <dc:creator>Протазов</dc:creator>
  <dc:description/>
  <cp:keywords/>
  <dc:language>en-US</dc:language>
  <cp:lastModifiedBy>Протазов</cp:lastModifiedBy>
  <dcterms:modified xsi:type="dcterms:W3CDTF">2007-10-08T10:30:00Z</dcterms:modified>
  <cp:revision>2</cp:revision>
  <dc:subject/>
  <dc:title>Обращение</dc:title>
</cp:coreProperties>
</file>