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sz w:val="32"/>
          <w:szCs w:val="32"/>
        </w:rPr>
        <w:t>Пояснительная записка к прогнозу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социально-экономического развития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Каргасокского района на 2008 – 2010гг.</w:t>
      </w:r>
    </w:p>
    <w:p>
      <w:pPr>
        <w:pStyle w:val="Heading3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рогноз социально-экономического развития Каргасокского района разработан в соответствии с Бюджетным законодательством, Распоряжением Главы Администрации (Губернатора) Томской области от 01.06.2004г. №362-р «О ежегодном прогнозе инвестиций в отраслях социально-культурной сферы», Распоряжением Губернатора Томской области от 05.03.2007г. № 108-р «Об утверждении графика разработки прогноза социально-экономического развития Томской области и проекта областного бюджета на 2008-2010 годы»,  методическими рекомендациями Департамента экономики Томской области, а также с учетом итогов социально-экономического развития района за первый квартал  2007 года, тенденций развития экономики и социальной сфе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чиная с отчетных данных  2006 года,  в прогнозе представлены показатели по полному кругу предприятий, осуществляющих работу на территории района, с учетом обособленных подразделений и малых предприят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мышлен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ономика Каргасокского района играет заметную роль в хозяйственной жизни Томской области, поскольку является территорией, на которой осуществляется добыча углеводородного сырья: нефти, газа, газового конденсата, и как следствие предприятия нефтегазового комплекса составляют основу экономики района. На территории района в 2006г. осуществляли добычу 12 нефте- и газодобывающих предприятий, которыми за год добыто 7,213 млн.тонн нефти, включая газовый конденсат, что составляет 69,3% от общей добычи по Томской области и 3295,1 млн.м3 природного газа. Крупнейшими предприятиями по объёмам добычи на территории района являются ОАО «Томскнефть» ВНК и  ОАО «Томскгазпром». Развитие нефтяной отрасли в соответствии с полученными плановыми данными на период до 2010 года, будет осуществляться за счет предполагаемого увеличения объемов добычи нефти малыми нефтяными предприяти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мышленная деятельность в районе представлена также обрабатывающим производством, в составе которого можно выделить сопутствующее добыче производство нефтепродуктов, незначительную долю занимает деятельность по  заготовке и переработке древесины,  пищевое производство. Деятельность организаций по производству машин и оборудования, производству электронного и оптического оборудования - это отрасли, обеспечивающие работу нефтегазовых  предприятий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изводством нефтепродуктов в районе занимается нефтеперерабатывающий завод в с.Бондарка, который по оценке 2007г. выходит на проектную мощность, увеличение выпуска нефтепродуктов  ежегодно прогнозируется  до  5-7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районе вырубка древесины преимущественно производится в связи с освоением новых нефтяных и газовых месторождений, прокладкой к ним коммуникаций, заготовкой дров и производством небольшого количества  пиломатериалов для нужд района. По прогнозной оценке выпуск деловой древесины в 2007-2010гг. останется на уровне 2006г., ожидаемое увеличение объемов выпуска пиломатериалов на прогнозируемый период составит до 28% к уровню 2006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ищевая отрасль в районе хорошо развита только в сфере производства хлебобулочных и кондитерских издел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зделе Е «Сбор, очистка и распределение воды» ежегодно увеличивается объем реализации воды населению, за счет реализации в районе муниципальной целевой программы «Питьевая вода», в рамках которой запланировано строительство станций водоотчистки и расширение сетей водоснабжения и водоот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ищно-коммунальное хозяйст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2007г. предоставлением жилищно-коммунальных услуг на территории Каргасокского района занимаются 13 предприятий все они муниципальной формы собственности. Полная стоимость предоставляемых жилищно-коммунальных услуг населению в 2006 г. составила 78 млн. руб. В 2007-2010 г.г. тарифы на жилищно-коммунальные услуги устанавливаются с учетом предельных индексов тарифов на товары и услуги организаций коммунального комплекса.</w:t>
      </w:r>
    </w:p>
    <w:p>
      <w:pPr>
        <w:pStyle w:val="Normal"/>
        <w:tabs>
          <w:tab w:val="clear" w:pos="708"/>
          <w:tab w:val="left" w:pos="8647" w:leader="none"/>
          <w:tab w:val="left" w:pos="9356" w:leader="none"/>
        </w:tabs>
        <w:ind w:right="-1" w:firstLine="567"/>
        <w:jc w:val="both"/>
        <w:rPr/>
      </w:pPr>
      <w:r>
        <w:rPr>
          <w:sz w:val="26"/>
          <w:szCs w:val="26"/>
        </w:rPr>
        <w:t>Для развития жилищно-коммунального комплекса Каргасокского района принимаются муниципальные программы, направленные на развитие инженерной инфраструктуры, улучшение жилищных условий граждан проживающих в ветхом и аварийном муниципальном и государственном жилищном фонде.  Реализуется  программа газификации Каргасокского района, направленная на улучшение среды проживания за счет улучшения жилищных условий населения, снижения затрат на производство теплоэнергии и сокращения вредных выбросов в атмосферу, программа модернизации основных фондов ЖКХ. Всего из бюджета района на реализацию данных программ в 2006г. выделено 15 млн. руб., в 2007 г. запланировано  52 млн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йоне отсутствуют  сельскохозяйственные организации. Из общего объема продукции сельского хозяйства в 2006 году 99% произведено сельскохозяйственной продукции хозяйствами населения для собственного потребления, излишки реализуются в учреждения бюджетной сферы или на продажу. 1% выпуск продукции подсобного хозяйства  ПТУ-22 и кооперативом, находящимся в п.Сосновка. В 2007 году кооператив ликвидируется.  Расчеты производства продукции в хозяйствах населения произведены методом экспертных оценок, исходя из нормативной продуктивности животных с использованием статистических данных по количеству поголовья скота в животноводстве. Аналогичным способом рассчитано производство картофеля и овощей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начимость развития личных подсобных хозяйств населения заключается в том, что в условиях отсутствия сельхозпроизводителей  в районе, личные подворья позволяют частично обеспечить  потребности в продуктах питания и самозанятость населения. Одним из приоритетных направлений поддержки и стимулирования развития и сохранения личных подсобных хозяйств является льготное кредитование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Так в 2005 году выделено кредитов на сумму 2,2 млн.руб, в 2006 году 2,9 млн.руб. В 2007 году планируется возвратные средства направлять на выдачу новых кредитов. 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орт и связь</w:t>
      </w:r>
    </w:p>
    <w:p>
      <w:pPr>
        <w:pStyle w:val="TextBody"/>
        <w:jc w:val="left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2006 году по сравнению с 2005г.     увеличился показатель  протяженности автомобильных дорог общего пользования с твердым покрытием.  Это связано с уточнением данных по сельским поселениям района:  Каргасокскому, Вертикосскому, Усть-Чижапскому, Средневасюганскому.</w:t>
      </w:r>
    </w:p>
    <w:p>
      <w:pPr>
        <w:pStyle w:val="TextBody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чато строительство Северной широтной дороги. Строится мост через р. Кочубиловку.</w:t>
      </w:r>
    </w:p>
    <w:p>
      <w:pPr>
        <w:pStyle w:val="TextBody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Тем не менее, из-за отсутствия надлежащей эксплуатации, своевременного и качественного ремонта сеть автомобильных дорог разрушается и практически утрачивается.  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ребительский рын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 платных услуг населению производился методом экспертных оценок, на основе имеющихся статистических данных и полученных запросов. В 2006г. объем платных услуг на душу населения составил 7,4 тыс.руб., в 2007г. оценивается рост на 11,1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01.01.2007г. в Каргасокском районе работает 289 магазинов общей площадью 17,4 тыс.кв.м., в том числе по товарным группам: продовольственных –49 магазинов, непродовольственных –79 магазинов, смешанных –161 магазин. В мелкорозничной торговой сети работает 8 киосков. Оборот розничной торговли в 2007г. оценивается в 730,92 млн.руб. Показатель оборот розничной торговли на душу населения в 2006г составил 28,1 тыс.руб., на 2007г. прогнозируется рост на 12,6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жегодно происходит увеличение оборота общественного питания. Высокий скачок показателя в 2006г. обусловлен изменениями в статистическом учете (учет производится по месту фактической работы). В 2006г оборот общественного питания на душу населения составил 6,3 тыс.руб., на 2007г. прогнозируется рост на 18,5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е предпринима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малое предпринимательство  по итогам 2004г. заполнен по результатам сплошного обследования.   С 2005г. отсутствуют  статистические данные  по району. Методом экспертных оценок определено количество малых предприят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вестиционная и строительная деятель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разработке раздела использовались данные государственного статистического наблюдения форма № П-2 «Сведения об инвестициях», анализировались ретроспективные и прогнозные данные о финансировании инвестиций из регионального и местного бюджетов. Приоритетной отраслью для инвестиций в  прогнозируемом периоде по-прежнему остается добыча полезных ископаемых.  В электроэнергетике в 2007 году планируется ввести электрическую подстанцию в с.Новый Васюган. В 2008-2010 годах планируются значительные объемы капиталовложений в строительство и модернизацию газопроводов, водопроводов и тепловых сетей, эти капиталовложения отражены во втором варианте прогноза. В разделе «Образование»  в 2007-2008 годах увеличение капиталовложений планируется за счет строительства школы в с.Вертикос. В разделе «Здравоохранение и предоставление социальных услуг»  в 2009-2010 годах увеличение капиталовложений планируется за счет строительства межпоселкового центра матери и ребенка в с.Каргасок. В разделе «Операции с недвижимым имуществом, аренда и предоставление услуг» рост капиталовложений планируется в проектирование и строительство  жилья и объектов социальной инфраструктуры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мография. Рынок труда и заработной пл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ографическая ситуация в районе характеризуется сокращением численности населения, при этом основное сокращение обусловлено естественной убылью населения. Среднегодовая численность населения в Каргасокском районе за 2006 год составила 23237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гнозируемом периоде продолжается сокращение численности населения за счет естественной убыли вследствие старения. Однако с продолжающимся ростом рождаемости и стабилизацией темпов смертности, темпы убыли несколько замедля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в трудоспособном возрасте в 2006г  (по оперативным данным) – 15,8 тыс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чел., из них занятых в экономике (местного населения) 10,1 тыс. чел. (по оперативным данным), безработных 1,8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человек (официально зарегистрированных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нако работающих на территории района значительно больше – 12,989 тыс.чел., это связано с привлечением части трудовых ресурсов  с других территорий, для работы вахтовым методом на предприятиях нефтегазового комплек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бщая численность работающих на территории района и фонд заработной платы определены по кругу крупных и средних предприятий по данным статистики, а так же по субъектам малого предпринимательства экспертным путем. В прогнозе показателей численности работающих по отраслям экономики в 2006 году по сравнению с 2005 годом произошли значительные изменения, связанные с изменением  статистического учета. Круг крупных и средних предприятий по Каргасокскому району в полном объеме дополнен обособленными подразделениями предприятий, осуществляющих работу на территор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ая численность всех  работающих  в районе по оценке 2007 года в сфере добычи полезных ископаемых – 3,1 тыс.человек или 23,4% от среднесписочной численности работников, в сфере транспорт и связь 1,89 тыс.чел. или 14,4% соответственно, 1,3тыс.чел. в образовании или 9,9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огнозном периоде фонд заработной платы рассчитан в соответствии с прогнозными данными предприятий о повышении средней заработной платы и динамики численности работников. Стандартные вычеты и необлагаемые доходы определены согласно методических рекомендац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няя заработная плата работников в 2005 году сложилась в размере 17612 руб.  в 2006году  возросла на 14% и составила 20067 руб.  Рост реальной заработной платы составил  лишь 4%.  По оценке в 2007 г. средняя заработная плата составит 22588 руб. Высокий уровень   заработной платы складывается на предприятиях нефтегазового комплек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ая сфера</w:t>
      </w:r>
    </w:p>
    <w:p>
      <w:pPr>
        <w:pStyle w:val="Heading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а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</w:t>
      </w:r>
      <w:r>
        <w:rPr>
          <w:b w:val="false"/>
          <w:bCs w:val="false"/>
          <w:sz w:val="26"/>
          <w:szCs w:val="26"/>
        </w:rPr>
        <w:t xml:space="preserve">Каргасокский район имеет богатые культурные традиции. С января 2007 года учреждения культуры переданы на уровень сельских поселений. Район представлен  13 муниципальными учреждениями культуры. В каждом поселение имеются сельские дома культуры, сельские библиотеки. В с. Каргасок есть Центральная межпоселенческая библиотека, Музей искусства народов севера ( филиал областного художественного музея), Детская школа искусств (в с. Новый Васюган находится филиал). Ежегодно учащиеся школы принимают участие в областных конкурсах, выставках. Учащиеся художественного отделения в ноябре 2006 года принимали участие в областной выставке «Мир, в котором я живу». 16 человек награждены дипломами. В декабре 2006 года хореографический коллектив «Свободный стиль» занял 2 место в областном конкурсе «Танцевальная мозаика», руководитель А.И. Луцкова. В феврале 2007 года участники ансамбля народных инструментов стали лауреатами конкурса «Томская мозаика»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ние</w:t>
      </w:r>
    </w:p>
    <w:p>
      <w:pPr>
        <w:pStyle w:val="Normal"/>
        <w:tabs>
          <w:tab w:val="clear" w:pos="708"/>
          <w:tab w:val="left" w:pos="3630" w:leader="none"/>
          <w:tab w:val="left" w:pos="5175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сего  в муниципальном образовании 21 школа, в которых обучается 3156 детей, 1 вечерняя общеобразовательная школа, 1 интернат. Успешно реализуется  национальный проект «Образование». Каргасокская средняя общеобразовательная школа № 2  стала победителем национального проекта «Образование» и выиграла грант в 1 млн. рублей. </w:t>
      </w:r>
    </w:p>
    <w:p>
      <w:pPr>
        <w:pStyle w:val="Normal"/>
        <w:tabs>
          <w:tab w:val="clear" w:pos="708"/>
          <w:tab w:val="left" w:pos="3630" w:leader="none"/>
          <w:tab w:val="left" w:pos="5175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фере образования в прогнозном периоде сохраняется тенденция сокращения численности учащихся с 3622 человек в 2005 году до 3156 человек в 2007 году. Для оптимизации расходов в 2007-2009 годах будет продолжена реорганизация сети общеобразовательных учреждений муниципального образования «Каргасокский район» на основе модели «образовательный территориальный округ. С этой целью в 2006 году был открыт пришкольный интернат «Ровесник» на 102 места.</w:t>
      </w:r>
    </w:p>
    <w:p>
      <w:pPr>
        <w:pStyle w:val="Normal"/>
        <w:tabs>
          <w:tab w:val="clear" w:pos="708"/>
          <w:tab w:val="left" w:pos="3630" w:leader="none"/>
          <w:tab w:val="left" w:pos="5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рамках национального проекта «Образование» реализуются следующие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  <w:tab w:val="left" w:pos="5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общеобразовательных учреждений, активно внедряющих инновационные образовательные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  <w:tab w:val="left" w:pos="5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вознаграждение за классное руковод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  <w:tab w:val="left" w:pos="5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ощрение лучших уч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  <w:tab w:val="left" w:pos="5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дключение общеобразовательных учреждений к скоростному  интернету</w:t>
      </w:r>
    </w:p>
    <w:p>
      <w:pPr>
        <w:pStyle w:val="Normal"/>
        <w:tabs>
          <w:tab w:val="clear" w:pos="708"/>
          <w:tab w:val="left" w:pos="3630" w:leader="none"/>
          <w:tab w:val="left" w:pos="5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роме этого  предстоит:</w:t>
      </w:r>
    </w:p>
    <w:p>
      <w:pPr>
        <w:pStyle w:val="Normal"/>
        <w:tabs>
          <w:tab w:val="clear" w:pos="708"/>
          <w:tab w:val="left" w:pos="3630" w:leader="none"/>
          <w:tab w:val="left" w:pos="5175" w:leader="none"/>
        </w:tabs>
        <w:jc w:val="both"/>
        <w:rPr/>
      </w:pPr>
      <w:r>
        <w:rPr>
          <w:sz w:val="26"/>
          <w:szCs w:val="26"/>
        </w:rPr>
        <w:t>увеличить охват программами дошкольного обучения детей, с акцентом на доступность  этих программ для детей из малообеспеченных семей – через развитие различных форм предоставления дошкольного образования. Так, на территории муниципального образования «Каргасокский район» практикуется такая форма, как организация групп детей кратковременного пребывания в учреждениях общего образования (в 8 общеобразовательных школах).</w:t>
      </w:r>
    </w:p>
    <w:p>
      <w:pPr>
        <w:pStyle w:val="Normal"/>
        <w:tabs>
          <w:tab w:val="clear" w:pos="708"/>
          <w:tab w:val="left" w:pos="3630" w:leader="none"/>
          <w:tab w:val="left" w:pos="5175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 2007 года предвидится реструктуризация системы образования, а именно: перевод средних школ в основную, основных на начальные</w:t>
      </w:r>
      <w:r>
        <w:rPr/>
        <w:t>.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дравоохранение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сего в структуре здравоохранения района две амбулатории и 22 фельдшерско-акушерских пункта. С 1 января 2006 года реализуется национальный проект «Здоровье»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4 квартале 2006 года за счет средств районного бюджета была приобретена передвижная стоматологическая установка на базе автомобиля «Камаз», что позволяет оказывать  стоматологическую помощь   в каждом муниципальном поселен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должается реализация пилотного проекта  «Модернизация системы здравоохранения в Томской области», который предусматривает повышение доступности и качества медицинской помощи и формирование одноканального финансирования, когда все источники сливаются в единую систем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прогнозном периоде наблюдается рост обеспеченности средним медицинским персоналом. В то время, как обеспеченность врачами снизится, с 25,5 чел. на 10 тыс. жителей  в 2007 году  до 23 чел. на  10 тыс. жителей в 2010 году. Это объясняется тем, что идет реформа здравоохранения. На территории муниципального образования «Каргасокский район» к концу 2007 года начнут работать врачи общей практик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47" w:leader="none"/>
          <w:tab w:val="left" w:pos="9356" w:leader="none"/>
        </w:tabs>
        <w:ind w:right="-1"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ое имущество</w:t>
      </w:r>
    </w:p>
    <w:p>
      <w:pPr>
        <w:pStyle w:val="Normal"/>
        <w:tabs>
          <w:tab w:val="clear" w:pos="708"/>
          <w:tab w:val="left" w:pos="8647" w:leader="none"/>
          <w:tab w:val="left" w:pos="9356" w:leader="none"/>
        </w:tabs>
        <w:ind w:right="-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47" w:leader="none"/>
          <w:tab w:val="left" w:pos="9356" w:leader="none"/>
        </w:tabs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реализацией Федерального закона № 131-ФЗ от 06.10.2003г. «Об общих принципах организации местного самоуправления в Российской Федерации», в соответствии с постановлением Главы администрации Каргасокского района № 40 от 26.02.2006г. «О передаче в собственность поселений объектов имущества жилищно-коммунального хозяйства и объектов жилищного фонда» в 2006 г. на баланс сельских поселений передан жилищный фонд, административные здания, объекты ЖКХ, объекты культуры. В 2007г. будет передан транспорт для решения вопросов местного значения.</w:t>
      </w:r>
    </w:p>
    <w:p>
      <w:pPr>
        <w:pStyle w:val="Normal"/>
        <w:tabs>
          <w:tab w:val="clear" w:pos="708"/>
          <w:tab w:val="left" w:pos="8647" w:leader="none"/>
          <w:tab w:val="left" w:pos="9356" w:leader="none"/>
        </w:tabs>
        <w:ind w:right="-1" w:firstLine="567"/>
        <w:jc w:val="both"/>
        <w:rPr/>
      </w:pPr>
      <w:r>
        <w:rPr>
          <w:sz w:val="26"/>
          <w:szCs w:val="26"/>
        </w:rPr>
        <w:t>В 2006г. произошло увеличение основных фондов за счет ввода в эксплуатацию интерната «Ровесник» 57 млн. руб. и лыжной база «Кедр» 12 млн. руб.. В 2007 г. планируется ввести объекты электроснабжения в с.Новый Васюган 60 млн. руб. и пройдет модернизация объектов ЖКХ 9 млн. руб. В 2008 г. планируется ввести объекты социального значения школа в п.Вертикос 120 млн. руб., жилой дом  22 млн.руб. и пройдет завершение электроснабжения в с.Новый Васюган 18 млн. руб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экономическое развитие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июне текущего года планируется принять концепцию развития Каргасокского района до 2020 года,  основной стратегической целью которой является обеспечение высокого качества жизни населения  района за счет вовлечения в сферу использования всех видов природных ресурсов территории, развития человеческого потенциала, повышения общей эффективности функционирования объектов социальной сферы и управ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торым документом будет принятие комплексной программы социально-экономического развития района, в которой  определены основные мероприятия по срокам, финансовыми ресурсами для достижения основной стратегической цели развития района.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25"/>
        </w:tabs>
        <w:ind w:left="825" w:hanging="4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895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589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8:02:00Z</dcterms:created>
  <dc:creator>User</dc:creator>
  <dc:description/>
  <cp:keywords/>
  <dc:language>en-US</dc:language>
  <cp:lastModifiedBy>User</cp:lastModifiedBy>
  <cp:lastPrinted>2006-09-11T10:43:00Z</cp:lastPrinted>
  <dcterms:modified xsi:type="dcterms:W3CDTF">2007-06-01T09:13:00Z</dcterms:modified>
  <cp:revision>31</cp:revision>
  <dc:subject/>
  <dc:title/>
</cp:coreProperties>
</file>