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венции бюджету Муниципального образования «Новоюгинское сельское поселение»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</w:rPr>
        <w:t xml:space="preserve">с. Каргасок                                                                                    «30» марта 2020 г. 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Cs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равление образования, опеки и попечительства муниципального образования «Каргасокский район» в лице начальника Илгиной Любови Александровны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Полож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ее именуемое</w:t>
      </w:r>
      <w:r>
        <w:rPr>
          <w:rFonts w:eastAsia="Times New Roman" w:cs="Times New Roman" w:ascii="Times New Roman" w:hAnsi="Times New Roman"/>
          <w:i/>
          <w:iCs/>
          <w:color w:val="808080"/>
          <w:sz w:val="28"/>
          <w:szCs w:val="28"/>
        </w:rPr>
        <w:t> 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УООиП», с одной стороны, </w:t>
      </w: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</w:rPr>
        <w:t>и Муниципальное образование «Новоюгинское сельское поселение» в лице главы Новоюгинского сельского поселения Захарова Николая Викторовича, действующего на основании Устава Новоюгинского сельского поселения далее именуемое «Муниципальное образование», с другой стороны,  именуемые в дальнейшем «Стороны», в соответствии со ст. 142 Бюджетного кодекса Российской Федерации, на основании Федерального закона от 21.12.1996 № 159-ФЗ «О дополнительных гарантиях по социальной поддержке детей-сирот и детей, оставшихся без попечения родителей», Закона Томской области от 11.09.2007 №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, Распоряжения Администрации Каргасокского района от 24.03.2020 № 154 «О предоставлении сельским поселениям Каргасокского района субвенции на осуществление в 2020 году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, заключили настоящее соглашение о нижеследующем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2D2D2D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ListParagraph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редоставление в 2020 году бюджету Муниципального образования «Новоюгинское сельское поселение» из областного бюджета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 в размере 493 990,86 (Четыреста  девяносто три тысячи девятьсот девяносто рублей) 86 копеек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УООиП обяз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еспечить предоставление субвенции бюджету Муниципального образования в размере 493 990,86 (Четыреста девяносто три тысячи девятьсот девяносто рублей) 86 копеек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ть контроль над соблюдением Муниципальным образованием условий, установленных при предоставлении субвенции, полученных в рамках настоящего Соглашения, в том числе за целевым использованием Муниципальным образованием субвенции, полученной в рамках настоящего Соглашения, и исполнением Муниципальным образованием условий настоящего Соглашения.</w:t>
      </w:r>
    </w:p>
    <w:p>
      <w:pPr>
        <w:pStyle w:val="ListParagraph"/>
        <w:numPr>
          <w:ilvl w:val="2"/>
          <w:numId w:val="3"/>
        </w:numPr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Муниципальное образование о возможности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я объема субвенции на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государственных полномочий, указанных в п. 1.1. настоящего Соглашения за счет перераспределения высвобождающихся бюджетных ассигнований в других Муниципальных образованиях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2.Муниципальное образование обязу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Обеспечить </w:t>
      </w:r>
      <w:r>
        <w:rPr>
          <w:rFonts w:eastAsia="Times New Roman" w:cs="Times New Roman" w:ascii="Times New Roman" w:hAnsi="Times New Roman"/>
          <w:sz w:val="28"/>
          <w:szCs w:val="28"/>
        </w:rPr>
        <w:t>финансирование расходов, указанных в п. 1.1. 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в срок до 25 декабря текущего г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едоставить в отдел опеки и попечительства Управления образования, опеки и попечительства муниципального образования «Каргасокский район» в срок до 25 декабря текущего года документы, подтверждающие исполнение условий настоящего Соглашения (сведения о праве собственности, муниципальный контракт и договор найма специализированного жилищного фонда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Письменно уведомлять УООиП о прекращении потребности в субвенции, предоставляемой в рамках настоящего Соглашения.</w:t>
      </w:r>
    </w:p>
    <w:p>
      <w:pPr>
        <w:pStyle w:val="ListParagraph"/>
        <w:numPr>
          <w:ilvl w:val="2"/>
          <w:numId w:val="4"/>
        </w:numPr>
        <w:shd w:fill="FFFFFF" w:val="clear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уть неиспользованные остатки субвенции на начало очередного финансового года в доход районного бюджета.</w:t>
      </w:r>
    </w:p>
    <w:p>
      <w:pPr>
        <w:pStyle w:val="ListParagraph"/>
        <w:numPr>
          <w:ilvl w:val="2"/>
          <w:numId w:val="4"/>
        </w:numPr>
        <w:shd w:fill="FFFFFF" w:val="clear"/>
        <w:tabs>
          <w:tab w:val="clear" w:pos="708"/>
          <w:tab w:val="left" w:pos="567" w:leader="none"/>
        </w:tabs>
        <w:spacing w:lineRule="atLeast" w:line="100" w:before="0" w:after="28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ь целевое и эффективное использование субвенции.</w:t>
      </w:r>
    </w:p>
    <w:p>
      <w:pPr>
        <w:pStyle w:val="ListParagraph"/>
        <w:numPr>
          <w:ilvl w:val="2"/>
          <w:numId w:val="4"/>
        </w:numPr>
        <w:shd w:fill="FFFFFF" w:val="clear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по запросу УООиП и в установленные им срок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нформацию и документы, необходимые для проведения проверок исполнения условий настоящего Соглашения или иных контрольных мероприятий, а также оказывать содействие УООиП при проведении таких проверок (контрольных мероприятий)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несут ответственность, предусмотренную законодательством Российской Федерации, за неисполнение или ненадлежащее исполнение обязательств, вытекающих из настоящего Соглашения, в том числе за нецелевое использование субвенции.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 (стихийные бедствия и иные обстоятельства), которые подтверждены документами уполномоченных государственных органов.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неисполнения или ненадлежащего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ым образованием обязательств по настоящему Соглашению, УООиП в праве, потребовать возврата предоставленной суммы субвенци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составлено в 2-х экземплярах, имеющих одинаковую юридическую силу, 1 экземпляр – УООиП, 1 экземпляр – Муниципальному образованию. 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и разногласия, которые могут возникнуть при исполнении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го Соглашения, Стороны будут стремиться решить в порядке досудебного разбирательства: путем переговоров, обмена письмами, а при не достижении согласия между Сторонами – споры решаются в установленном законодательством порядке.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 к настоящему Соглашению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ListParagraph"/>
        <w:numPr>
          <w:ilvl w:val="1"/>
          <w:numId w:val="5"/>
        </w:numPr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вступает в силу со дня его подписания Сторонами и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до полного исполнения обязательств по настоящему Соглашению.</w:t>
      </w:r>
    </w:p>
    <w:p>
      <w:pPr>
        <w:pStyle w:val="ListParagraph"/>
        <w:shd w:fill="FFFFFF" w:val="clear"/>
        <w:spacing w:lineRule="atLeast" w:line="100" w:before="0" w:after="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hd w:fill="FFFFFF" w:val="clear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ридические адреса и банковские реквизиты Сторон</w:t>
      </w:r>
    </w:p>
    <w:p>
      <w:pPr>
        <w:pStyle w:val="ListParagraph"/>
        <w:shd w:fill="FFFFFF" w:val="clear"/>
        <w:spacing w:lineRule="atLeast" w:line="100" w:before="0" w:after="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671"/>
      </w:tblGrid>
      <w:tr>
        <w:trPr>
          <w:trHeight w:val="157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" w:after="2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Управление образования, опеки и попечительства муниципального образования «Каргасокский район»</w:t>
            </w:r>
          </w:p>
          <w:p>
            <w:pPr>
              <w:pStyle w:val="NormalWeb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НН 7006000225/КПП 700601001</w:t>
            </w:r>
          </w:p>
          <w:p>
            <w:pPr>
              <w:pStyle w:val="NormalWeb"/>
              <w:shd w:fill="FFFFFF" w:val="clear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. Каргасок, ул. Октябрьская,97</w:t>
            </w:r>
          </w:p>
          <w:p>
            <w:pPr>
              <w:pStyle w:val="NormalWeb"/>
              <w:shd w:fill="FFFFFF" w:val="clear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л. (38-253) 2-13-73</w:t>
            </w:r>
          </w:p>
          <w:p>
            <w:pPr>
              <w:pStyle w:val="NormalWeb"/>
              <w:shd w:fill="FFFFFF" w:val="clear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/с 40204810600000000049 </w:t>
            </w:r>
          </w:p>
          <w:p>
            <w:pPr>
              <w:pStyle w:val="NormalWeb"/>
              <w:shd w:fill="FFFFFF" w:val="clear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ГРКЦ ГУ Банка России по Томской области г.Томск </w:t>
            </w:r>
          </w:p>
          <w:p>
            <w:pPr>
              <w:pStyle w:val="NormalWeb"/>
              <w:shd w:fill="FFFFFF" w:val="clear"/>
              <w:spacing w:before="28" w:after="2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ИК 04690200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Новоюгинское сельское поселение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740 Томская обл., Каргасокский район, с. Новоюгино, ул. Центральная, 44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____________________________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и Томск г. Томск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/факс 8 (38 253) _____________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______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>Илгина Л.А</w:t>
      </w:r>
      <w:r>
        <w:rPr>
          <w:rFonts w:cs="Times New Roman" w:ascii="Times New Roman" w:hAnsi="Times New Roman"/>
          <w:color w:val="000000"/>
        </w:rPr>
        <w:t>.                         __________________/</w:t>
      </w:r>
      <w:r>
        <w:rPr>
          <w:rFonts w:cs="Times New Roman" w:ascii="Times New Roman" w:hAnsi="Times New Roman"/>
          <w:color w:val="000000"/>
          <w:sz w:val="28"/>
          <w:szCs w:val="28"/>
        </w:rPr>
        <w:t>Захаров Н.В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МП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2D2D2D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>
        <w:rFonts w:eastAsia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2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76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7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character" w:styleId="WW8Num2z0">
    <w:name w:val="WW8Num2z0"/>
    <w:qFormat/>
    <w:rPr>
      <w:rFonts w:eastAsia="Times New Roman"/>
      <w:color w:val="2D2D2D"/>
    </w:rPr>
  </w:style>
  <w:style w:type="character" w:styleId="WW8Num2z1">
    <w:name w:val="WW8Num2z1"/>
    <w:qFormat/>
    <w:rPr>
      <w:rFonts w:eastAsia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cs=";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text">
    <w:name w:val="header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49:00Z</dcterms:created>
  <dc:creator>Олеся</dc:creator>
  <dc:description/>
  <cp:keywords/>
  <dc:language>en-US</dc:language>
  <cp:lastModifiedBy>Opeka1</cp:lastModifiedBy>
  <cp:lastPrinted>2020-04-17T11:58:00Z</cp:lastPrinted>
  <dcterms:modified xsi:type="dcterms:W3CDTF">2020-04-17T05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