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</w:t>
      </w:r>
      <w:r>
        <w:rPr>
          <w:caps/>
          <w:sz w:val="28"/>
          <w:szCs w:val="28"/>
        </w:rPr>
        <w:t>Каргасокский район»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ТОМСКАЯ ОБЛАСТЬ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КАРГАСОК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ru-RU" w:eastAsia="ru-RU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i/>
                <w:i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24.04.2019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83" w:type="dxa"/>
            <w:tcBorders/>
          </w:tcPr>
          <w:p>
            <w:pPr>
              <w:pStyle w:val="Normal"/>
              <w:ind w:firstLine="876"/>
              <w:rPr/>
            </w:pPr>
            <w:r>
              <w:rPr/>
              <w:t xml:space="preserve">№ </w:t>
            </w:r>
            <w:r>
              <w:rPr/>
              <w:t>227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б утверждении муниципальных проектов и Плана мероприятий («дорожной карты») в рамках реализации национального проекта «Образование»</w:t>
            </w:r>
          </w:p>
          <w:p>
            <w:pPr>
              <w:pStyle w:val="Heading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в предложение Управления образования, опеки и попечительства муниципального образования «Каргасокский район» об утверждении муниципальных проекто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Плана мероприятий («дорожной карты»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амках реализации национального проекта «Образование»,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ума Каргасокского района РЕШИЛА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дить муниципальный проект «Современная школа» согласно приложению 1.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дить муниципальный проект «Цифровая образовательная среда» согласно приложению 2.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дить муниципальный проект «Учитель будущего» согласно приложению 3.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дить муниципальный проект «Успех каждого ребёнка» согласно приложению 4.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дить муниципальный План мероприятий («дорожную карту») «Поддержка семей, имеющих детей» согласно приложению 5.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решение вступает в силу со дня его официального опубликования (обнародования).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исполнением настоящего решения возложить на Шамраева А.Ф., заместителя Главы Каргасокского района по социальным вопросам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Думы</w:t>
      </w:r>
    </w:p>
    <w:p>
      <w:pPr>
        <w:pStyle w:val="Normal"/>
        <w:rPr/>
      </w:pPr>
      <w:r>
        <w:rPr/>
        <w:t>Каргасокского района                                                                                                 В.В.Браг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1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t>Глава Каргасокского района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1150" w:leader="none"/>
                <w:tab w:val="left" w:pos="1360" w:leader="none"/>
                <w:tab w:val="left" w:pos="1700" w:leader="none"/>
              </w:tabs>
              <w:jc w:val="right"/>
              <w:rPr/>
            </w:pPr>
            <w:r>
              <w:rPr/>
              <w:t>А.П. Ащеулов</w:t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0:12:00Z</dcterms:created>
  <dc:creator>Julia</dc:creator>
  <dc:description/>
  <cp:keywords/>
  <dc:language>en-US</dc:language>
  <cp:lastModifiedBy>Fin</cp:lastModifiedBy>
  <cp:lastPrinted>2019-04-24T16:16:00Z</cp:lastPrinted>
  <dcterms:modified xsi:type="dcterms:W3CDTF">2019-04-24T09:16:00Z</dcterms:modified>
  <cp:revision>4</cp:revision>
  <dc:subject/>
  <dc:title/>
</cp:coreProperties>
</file>